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Verdana" w:hAnsi="Verdana" w:cs="Verdana"/>
          <w:b/>
          <w:b/>
          <w:color w:val="FFFFFF"/>
          <w:sz w:val="24"/>
          <w:highlight w:val="darkGray"/>
          <w:lang w:val="en-US" w:eastAsia="en-US"/>
        </w:rPr>
      </w:pPr>
      <w:r>
        <w:rPr>
          <w:rFonts w:cs="Verdana" w:ascii="Verdana" w:hAnsi="Verdana"/>
          <w:b/>
          <w:color w:val="FFFFFF"/>
          <w:sz w:val="24"/>
          <w:highlight w:val="darkGray"/>
          <w:lang w:val="en-US" w:eastAsia="en-US"/>
        </w:rPr>
      </w:r>
      <w:r>
        <mc:AlternateContent>
          <mc:Choice Requires="wps">
            <w:drawing>
              <wp:anchor behindDoc="1" distT="0" distB="0" distL="114935" distR="114935" simplePos="0" locked="0" layoutInCell="0" allowOverlap="1" relativeHeight="3">
                <wp:simplePos x="0" y="0"/>
                <wp:positionH relativeFrom="column">
                  <wp:posOffset>-984885</wp:posOffset>
                </wp:positionH>
                <wp:positionV relativeFrom="paragraph">
                  <wp:posOffset>-180340</wp:posOffset>
                </wp:positionV>
                <wp:extent cx="7315200" cy="10172700"/>
                <wp:effectExtent l="0" t="0" r="0" b="0"/>
                <wp:wrapNone/>
                <wp:docPr id="1" name="Frame1"/>
                <a:graphic xmlns:a="http://schemas.openxmlformats.org/drawingml/2006/main">
                  <a:graphicData uri="http://schemas.microsoft.com/office/word/2010/wordprocessingShape">
                    <wps:wsp>
                      <wps:cNvSpPr txBox="1"/>
                      <wps:spPr>
                        <a:xfrm>
                          <a:off x="0" y="0"/>
                          <a:ext cx="7315200" cy="10172700"/>
                        </a:xfrm>
                        <a:prstGeom prst="rect"/>
                        <a:gradFill rotWithShape="0">
                          <a:gsLst>
                            <a:gs pos="0">
                              <a:srgbClr val="d1c39f"/>
                            </a:gs>
                            <a:gs pos="100000">
                              <a:srgbClr val="ffefd1"/>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D1C39F" style="position:absolute;rotation:-0;width:576pt;height:801pt;mso-wrap-distance-left:9.05pt;mso-wrap-distance-right:9.05pt;mso-wrap-distance-top:0pt;mso-wrap-distance-bottom:0pt;margin-top:-14.2pt;mso-position-vertical-relative:text;margin-left:-77.55pt;mso-position-horizontal-relative:text">
                <v:fill type="gradient" angle="90" color2="#FFEFD1"/>
                <v:textbox inset="0.100694444444444in,0.0506944444444444in,0.100694444444444in,0.0506944444444444in">
                  <w:txbxContent>
                    <w:p>
                      <w:pPr>
                        <w:pStyle w:val="Normal"/>
                        <w:rPr/>
                      </w:pPr>
                      <w:r>
                        <w:rPr/>
                      </w:r>
                    </w:p>
                  </w:txbxContent>
                </v:textbox>
                <w10:wrap type="none"/>
              </v:rect>
            </w:pict>
          </mc:Fallback>
        </mc:AlternateContent>
      </w:r>
    </w:p>
    <w:p>
      <w:pPr>
        <w:pStyle w:val="Normal"/>
        <w:ind w:left="-1418" w:hanging="0"/>
        <w:rPr>
          <w:rFonts w:ascii="Verdana" w:hAnsi="Verdana" w:cs="Verdana"/>
          <w:b/>
          <w:b/>
          <w:color w:val="FFFFFF"/>
          <w:sz w:val="24"/>
          <w:highlight w:val="darkGray"/>
        </w:rPr>
      </w:pPr>
      <w:r>
        <w:rPr>
          <w:rFonts w:cs="Verdana" w:ascii="Verdana" w:hAnsi="Verdana"/>
          <w:b/>
          <w:color w:val="FFFFFF"/>
          <w:sz w:val="24"/>
          <w:highlight w:val="darkGray"/>
        </w:rPr>
      </w:r>
    </w:p>
    <w:p>
      <w:pPr>
        <w:pStyle w:val="Heading4"/>
        <w:rPr/>
      </w:pPr>
      <w:r>
        <w:rPr/>
        <w:t>Con un par</w:t>
      </w:r>
    </w:p>
    <w:p>
      <w:pPr>
        <w:pStyle w:val="Heading5"/>
        <w:rPr/>
      </w:pPr>
      <w:r>
        <w:rPr/>
      </w:r>
    </w:p>
    <w:p>
      <w:pPr>
        <w:pStyle w:val="Heading5"/>
        <w:rPr>
          <w:i/>
          <w:i/>
          <w:iCs/>
          <w:u w:val="none"/>
        </w:rPr>
      </w:pPr>
      <w:r>
        <w:rPr>
          <w:i/>
          <w:iCs/>
          <w:u w:val="none"/>
        </w:rPr>
        <w:t>(Volumen I. Número 3)</w:t>
      </w:r>
    </w:p>
    <w:p>
      <w:pPr>
        <w:pStyle w:val="Normal"/>
        <w:rPr>
          <w:i/>
          <w:i/>
          <w:iCs/>
          <w:highlight w:val="darkGray"/>
          <w:u w:val="none"/>
        </w:rPr>
      </w:pPr>
      <w:r>
        <w:rPr>
          <w:i/>
          <w:iCs/>
          <w:highlight w:val="darkGray"/>
          <w:u w:val="none"/>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lang w:val="en-US" w:eastAsia="en-US"/>
        </w:rPr>
      </w:pPr>
      <w:r>
        <w:rPr>
          <w:highlight w:val="darkGray"/>
          <w:lang w:val="en-US" w:eastAsia="en-US"/>
        </w:rPr>
        <w:drawing>
          <wp:anchor behindDoc="1" distT="0" distB="0" distL="114935" distR="114935" simplePos="0" locked="0" layoutInCell="0" allowOverlap="1" relativeHeight="4">
            <wp:simplePos x="0" y="0"/>
            <wp:positionH relativeFrom="column">
              <wp:posOffset>904240</wp:posOffset>
            </wp:positionH>
            <wp:positionV relativeFrom="paragraph">
              <wp:posOffset>58420</wp:posOffset>
            </wp:positionV>
            <wp:extent cx="3743960" cy="398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743960" cy="3980180"/>
                    </a:xfrm>
                    <a:prstGeom prst="rect">
                      <a:avLst/>
                    </a:prstGeom>
                  </pic:spPr>
                </pic:pic>
              </a:graphicData>
            </a:graphic>
          </wp:anchor>
        </w:drawing>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tbl>
      <w:tblPr>
        <w:tblW w:w="10135" w:type="dxa"/>
        <w:jc w:val="left"/>
        <w:tblInd w:w="-1488" w:type="dxa"/>
        <w:tblLayout w:type="fixed"/>
        <w:tblCellMar>
          <w:top w:w="0" w:type="dxa"/>
          <w:left w:w="70" w:type="dxa"/>
          <w:bottom w:w="0" w:type="dxa"/>
          <w:right w:w="70" w:type="dxa"/>
        </w:tblCellMar>
      </w:tblPr>
      <w:tblGrid>
        <w:gridCol w:w="3876"/>
        <w:gridCol w:w="3129"/>
        <w:gridCol w:w="153"/>
        <w:gridCol w:w="2977"/>
      </w:tblGrid>
      <w:tr>
        <w:trPr/>
        <w:tc>
          <w:tcPr>
            <w:tcW w:w="3876" w:type="dxa"/>
            <w:vMerge w:val="restart"/>
            <w:tcBorders>
              <w:bottom w:val="single" w:sz="4" w:space="0" w:color="000000"/>
              <w:right w:val="double" w:sz="4" w:space="0" w:color="000000"/>
            </w:tcBorders>
            <w:vAlign w:val="center"/>
          </w:tcPr>
          <w:p>
            <w:pPr>
              <w:pStyle w:val="Normal"/>
              <w:jc w:val="center"/>
              <w:rPr/>
            </w:pPr>
            <w:r>
              <w:rPr/>
              <mc:AlternateContent>
                <mc:Choice Requires="wps">
                  <w:drawing>
                    <wp:inline distT="0" distB="0" distL="0" distR="0">
                      <wp:extent cx="2326005" cy="1316355"/>
                      <wp:effectExtent l="0" t="0" r="0" b="0"/>
                      <wp:docPr id="3" name=""/>
                      <a:graphic xmlns:a="http://schemas.openxmlformats.org/drawingml/2006/main">
                        <a:graphicData uri="http://schemas.microsoft.com/office/word/2010/wordprocessingShape">
                          <wps:wsp>
                            <wps:cNvSpPr txBox="1"/>
                            <wps:spPr>
                              <a:xfrm>
                                <a:off x="0" y="0"/>
                                <a:ext cx="2325960" cy="1316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T.I.A.</w:t>
                                  </w:r>
                                </w:p>
                              </w:txbxContent>
                            </wps:txbx>
                            <wps:bodyPr wrap="none" lIns="158760" rIns="158760" tIns="82440" bIns="82440" anchor="t" anchorCtr="1">
                              <a:prstTxWarp prst="textFadeRight">
                                <a:avLst>
                                  <a:gd name="adj" fmla="val 33333"/>
                                </a:avLst>
                              </a:prstTxWarp>
                              <a:noAutofit/>
                            </wps:bodyPr>
                          </wps:wsp>
                        </a:graphicData>
                      </a:graphic>
                    </wp:inline>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fbe4ae" stroked="t" o:allowincell="f" style="position:absolute;margin-left:0pt;margin-top:-103.7pt;width:183.1pt;height:103.6pt;mso-wrap-style:none;v-text-anchor:middle;mso-position-vertical:top" type="_x0000_t16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T.I.A.</w:t>
                            </w:r>
                          </w:p>
                        </w:txbxContent>
                      </v:textbox>
                      <v:path textpathok="t"/>
                      <v:textpath on="t" fitshape="t" string="T.I.A." style="font-family:&quot;Times New Roman&quot;;font-size:12pt"/>
                      <v:fill o:detectmouseclick="t" color2="#fae3b7"/>
                      <v:stroke color="black" weight="9360" joinstyle="miter" endcap="flat"/>
                      <w10:wrap type="square"/>
                    </v:shape>
                  </w:pict>
                </mc:Fallback>
              </mc:AlternateContent>
            </w:r>
          </w:p>
          <w:p>
            <w:pPr>
              <w:pStyle w:val="Normal"/>
              <w:jc w:val="center"/>
              <w:rPr>
                <w:rFonts w:ascii="Verdana" w:hAnsi="Verdana" w:cs="Verdana"/>
                <w:b/>
                <w:b/>
                <w:color w:val="FFFFFF"/>
                <w:sz w:val="24"/>
                <w:highlight w:val="darkGray"/>
              </w:rPr>
            </w:pPr>
            <w:r>
              <w:rPr>
                <w:rFonts w:cs="Verdana" w:ascii="Verdana" w:hAnsi="Verdana"/>
                <w:b/>
                <w:color w:val="FFFFFF"/>
                <w:sz w:val="24"/>
                <w:highlight w:val="darkGray"/>
              </w:rPr>
            </w:r>
          </w:p>
        </w:tc>
        <w:tc>
          <w:tcPr>
            <w:tcW w:w="6259" w:type="dxa"/>
            <w:gridSpan w:val="3"/>
            <w:tcBorders>
              <w:top w:val="double" w:sz="4" w:space="0" w:color="000000"/>
              <w:left w:val="double" w:sz="4" w:space="0" w:color="000000"/>
              <w:bottom w:val="single" w:sz="4" w:space="0" w:color="000000"/>
              <w:right w:val="double" w:sz="4" w:space="0" w:color="000000"/>
            </w:tcBorders>
          </w:tcPr>
          <w:p>
            <w:pPr>
              <w:pStyle w:val="TextBody"/>
              <w:snapToGrid w:val="false"/>
              <w:jc w:val="center"/>
              <w:rPr>
                <w:rFonts w:ascii="Verdana" w:hAnsi="Verdana" w:cs="Verdana"/>
                <w:b/>
                <w:b/>
                <w:color w:val="FFFFFF"/>
                <w:sz w:val="24"/>
                <w:highlight w:val="darkGray"/>
              </w:rPr>
            </w:pPr>
            <w:r>
              <w:rPr>
                <w:rFonts w:cs="Verdana" w:ascii="Verdana" w:hAnsi="Verdana"/>
                <w:b/>
                <w:color w:val="FFFFFF"/>
                <w:sz w:val="24"/>
                <w:highlight w:val="darkGray"/>
              </w:rPr>
            </w:r>
          </w:p>
          <w:p>
            <w:pPr>
              <w:pStyle w:val="TextBody"/>
              <w:jc w:val="center"/>
              <w:rPr/>
            </w:pPr>
            <w:r>
              <w:rPr/>
              <w:t>ILUSTRISIMO Y SECRESTISIMO SERVICIO DE DOCUMENTACIÓN OFICIAL DE LA T.I.A.</w:t>
            </w:r>
          </w:p>
          <w:p>
            <w:pPr>
              <w:pStyle w:val="Normal"/>
              <w:rPr>
                <w:rFonts w:ascii="Bookman Old Style" w:hAnsi="Bookman Old Style" w:cs="Bookman Old Style"/>
                <w:sz w:val="24"/>
              </w:rPr>
            </w:pPr>
            <w:r>
              <w:rPr>
                <w:rFonts w:cs="Bookman Old Style" w:ascii="Bookman Old Style" w:hAnsi="Bookman Old Style"/>
                <w:sz w:val="24"/>
              </w:rPr>
            </w:r>
          </w:p>
        </w:tc>
      </w:tr>
      <w:tr>
        <w:trPr/>
        <w:tc>
          <w:tcPr>
            <w:tcW w:w="3876"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6259"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480"/>
              <w:rPr/>
            </w:pPr>
            <w:r>
              <w:rPr>
                <w:rFonts w:cs="Bookman Old Style" w:ascii="Bookman Old Style" w:hAnsi="Bookman Old Style"/>
                <w:sz w:val="24"/>
                <w:highlight w:val="lightGray"/>
              </w:rPr>
              <w:t>Título del documento:</w:t>
            </w:r>
            <w:r>
              <w:rPr>
                <w:rFonts w:cs="Bookman Old Style" w:ascii="Bookman Old Style" w:hAnsi="Bookman Old Style"/>
                <w:sz w:val="24"/>
              </w:rPr>
              <w:t xml:space="preserve"> Con un par</w:t>
            </w:r>
          </w:p>
        </w:tc>
      </w:tr>
      <w:tr>
        <w:trPr/>
        <w:tc>
          <w:tcPr>
            <w:tcW w:w="3876"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312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3621" w:leader="none"/>
              </w:tabs>
              <w:spacing w:lineRule="auto" w:line="480"/>
              <w:rPr>
                <w:rFonts w:ascii="Bookman Old Style" w:hAnsi="Bookman Old Style" w:cs="Bookman Old Style"/>
                <w:sz w:val="24"/>
                <w:highlight w:val="lightGray"/>
              </w:rPr>
            </w:pPr>
            <w:r>
              <w:rPr>
                <w:rFonts w:cs="Bookman Old Style" w:ascii="Bookman Old Style" w:hAnsi="Bookman Old Style"/>
                <w:sz w:val="24"/>
                <w:highlight w:val="lightGray"/>
              </w:rPr>
              <w:t>Volumen:</w:t>
            </w:r>
            <w:r>
              <w:rPr>
                <w:rFonts w:cs="Bookman Old Style" w:ascii="Bookman Old Style" w:hAnsi="Bookman Old Style"/>
                <w:sz w:val="24"/>
              </w:rPr>
              <w:t xml:space="preserve"> Primero</w:t>
            </w:r>
          </w:p>
        </w:tc>
        <w:tc>
          <w:tcPr>
            <w:tcW w:w="313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621" w:leader="none"/>
              </w:tabs>
              <w:spacing w:lineRule="auto" w:line="480"/>
              <w:rPr>
                <w:rFonts w:ascii="Bookman Old Style" w:hAnsi="Bookman Old Style" w:cs="Bookman Old Style"/>
                <w:sz w:val="24"/>
                <w:highlight w:val="lightGray"/>
              </w:rPr>
            </w:pPr>
            <w:r>
              <w:rPr>
                <w:rFonts w:cs="Bookman Old Style" w:ascii="Bookman Old Style" w:hAnsi="Bookman Old Style"/>
                <w:sz w:val="24"/>
                <w:highlight w:val="lightGray"/>
              </w:rPr>
              <w:t>Número:</w:t>
            </w:r>
            <w:r>
              <w:rPr>
                <w:rFonts w:cs="Bookman Old Style" w:ascii="Bookman Old Style" w:hAnsi="Bookman Old Style"/>
                <w:sz w:val="24"/>
              </w:rPr>
              <w:t xml:space="preserve"> tres</w:t>
            </w:r>
          </w:p>
        </w:tc>
      </w:tr>
      <w:tr>
        <w:trPr/>
        <w:tc>
          <w:tcPr>
            <w:tcW w:w="3876"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6259"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08"/>
                <w:tab w:val="left" w:pos="3621" w:leader="none"/>
              </w:tabs>
              <w:spacing w:lineRule="auto" w:line="480"/>
              <w:rPr/>
            </w:pPr>
            <w:r>
              <w:rPr>
                <w:rFonts w:cs="Bookman Old Style" w:ascii="Bookman Old Style" w:hAnsi="Bookman Old Style"/>
                <w:sz w:val="24"/>
                <w:highlight w:val="lightGray"/>
              </w:rPr>
              <w:t>Desclasificado por orden de:</w:t>
            </w:r>
            <w:r>
              <w:rPr>
                <w:rFonts w:cs="Bookman Old Style" w:ascii="Bookman Old Style" w:hAnsi="Bookman Old Style"/>
                <w:sz w:val="24"/>
              </w:rPr>
              <w:t xml:space="preserve"> El Super</w:t>
            </w:r>
          </w:p>
        </w:tc>
      </w:tr>
      <w:tr>
        <w:trPr/>
        <w:tc>
          <w:tcPr>
            <w:tcW w:w="3876"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3282"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480"/>
              <w:rPr>
                <w:rFonts w:ascii="Bookman Old Style" w:hAnsi="Bookman Old Style" w:cs="Bookman Old Style"/>
                <w:sz w:val="24"/>
                <w:highlight w:val="lightGray"/>
              </w:rPr>
            </w:pPr>
            <w:r>
              <w:rPr>
                <w:rFonts w:cs="Bookman Old Style" w:ascii="Bookman Old Style" w:hAnsi="Bookman Old Style"/>
                <w:sz w:val="24"/>
                <w:highlight w:val="lightGray"/>
              </w:rPr>
              <w:t>Agente especial:</w:t>
            </w:r>
            <w:r>
              <w:rPr>
                <w:rFonts w:cs="Bookman Old Style" w:ascii="Bookman Old Style" w:hAnsi="Bookman Old Style"/>
                <w:sz w:val="24"/>
              </w:rPr>
              <w:t xml:space="preserve"> Filemón</w:t>
            </w:r>
          </w:p>
        </w:tc>
        <w:tc>
          <w:tcPr>
            <w:tcW w:w="2977" w:type="dxa"/>
            <w:tcBorders>
              <w:top w:val="single" w:sz="4" w:space="0" w:color="000000"/>
              <w:left w:val="single" w:sz="4" w:space="0" w:color="000000"/>
              <w:bottom w:val="double" w:sz="4" w:space="0" w:color="000000"/>
              <w:right w:val="double" w:sz="4" w:space="0" w:color="000000"/>
            </w:tcBorders>
          </w:tcPr>
          <w:p>
            <w:pPr>
              <w:pStyle w:val="Heading1"/>
              <w:spacing w:lineRule="auto" w:line="480"/>
              <w:rPr/>
            </w:pPr>
            <w:r>
              <w:rPr>
                <w:rFonts w:cs="Bookman Old Style" w:ascii="Bookman Old Style" w:hAnsi="Bookman Old Style"/>
                <w:b w:val="false"/>
                <w:color w:val="000000"/>
                <w:highlight w:val="lightGray"/>
              </w:rPr>
              <w:t>Fecha:</w:t>
            </w:r>
            <w:r>
              <w:rPr>
                <w:rFonts w:cs="Bookman Old Style" w:ascii="Bookman Old Style" w:hAnsi="Bookman Old Style"/>
                <w:b w:val="false"/>
                <w:color w:val="000000"/>
              </w:rPr>
              <w:t xml:space="preserve"> Marzo de 2001</w:t>
            </w:r>
          </w:p>
        </w:tc>
      </w:tr>
    </w:tbl>
    <w:p>
      <w:pPr>
        <w:sectPr>
          <w:type w:val="nextPage"/>
          <w:pgSz w:w="11906" w:h="16838"/>
          <w:pgMar w:left="1701" w:right="1701" w:gutter="0" w:header="0" w:top="851" w:footer="0" w:bottom="1417"/>
          <w:pgNumType w:fmt="decimal"/>
          <w:formProt w:val="false"/>
          <w:textDirection w:val="lrTb"/>
          <w:docGrid w:type="default" w:linePitch="360" w:charSpace="0"/>
        </w:sectPr>
        <w:pStyle w:val="Normal"/>
        <w:ind w:left="-1418" w:hanging="0"/>
        <w:rPr>
          <w:rFonts w:ascii="Verdana" w:hAnsi="Verdana" w:cs="Verdana"/>
          <w:b/>
          <w:b/>
          <w:color w:val="FFFFFF"/>
          <w:sz w:val="24"/>
          <w:highlight w:val="darkGray"/>
        </w:rPr>
      </w:pPr>
      <w:r>
        <w:rPr>
          <w:rFonts w:cs="Verdana" w:ascii="Verdana" w:hAnsi="Verdana"/>
          <w:b/>
          <w:color w:val="FFFFFF"/>
          <w:sz w:val="24"/>
          <w:highlight w:val="darkGray"/>
        </w:rPr>
      </w: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Los toros desde el otro lado de la barrera</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B</w:t>
      </w:r>
      <w:r>
        <w:rPr>
          <w:rFonts w:cs="Arial" w:ascii="Arial" w:hAnsi="Arial"/>
          <w:sz w:val="18"/>
        </w:rPr>
        <w:t xml:space="preserve">orja? Que tal majete?. Oye te llamaba para decirte que la semana que viene, pasa por aquí López de la Cámara y convenía que movieras algo de lo que tiene en renta fija a variable y algo también a valores, a ver si pillas un chicharro, que Terra anda en plan montaña rusa y le aseamos la cuenta, que si no va a chillar. </w:t>
      </w:r>
    </w:p>
    <w:p>
      <w:pPr>
        <w:pStyle w:val="Normal"/>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17345</wp:posOffset>
                </wp:positionH>
                <wp:positionV relativeFrom="paragraph">
                  <wp:posOffset>77470</wp:posOffset>
                </wp:positionV>
                <wp:extent cx="1463040" cy="2232025"/>
                <wp:effectExtent l="0" t="0" r="0" b="0"/>
                <wp:wrapNone/>
                <wp:docPr id="4" name="Frame2"/>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Si, el flaco con cara de mala hostia y venga a echarnos miradas y reojos.”</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6.1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Si, el flaco con cara de mala hostia y venga a echarnos miradas y reojos.”</w:t>
                      </w:r>
                    </w:p>
                  </w:txbxContent>
                </v:textbox>
                <w10:wrap type="none"/>
              </v:rect>
            </w:pict>
          </mc:Fallback>
        </mc:AlternateContent>
      </w:r>
    </w:p>
    <w:p>
      <w:pPr>
        <w:pStyle w:val="Normal"/>
        <w:jc w:val="both"/>
        <w:rPr>
          <w:rFonts w:ascii="Arial" w:hAnsi="Arial" w:cs="Arial"/>
          <w:sz w:val="18"/>
        </w:rPr>
      </w:pPr>
      <w:r>
        <w:drawing>
          <wp:anchor behindDoc="0" distT="0" distB="0" distL="114935" distR="114935" simplePos="0" locked="0" layoutInCell="0" allowOverlap="1" relativeHeight="35">
            <wp:simplePos x="0" y="0"/>
            <wp:positionH relativeFrom="column">
              <wp:posOffset>-1617345</wp:posOffset>
            </wp:positionH>
            <wp:positionV relativeFrom="paragraph">
              <wp:posOffset>2171065</wp:posOffset>
            </wp:positionV>
            <wp:extent cx="1463040" cy="3627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10" r="-25" b="-10"/>
                    <a:stretch>
                      <a:fillRect/>
                    </a:stretch>
                  </pic:blipFill>
                  <pic:spPr bwMode="auto">
                    <a:xfrm>
                      <a:off x="0" y="0"/>
                      <a:ext cx="1463040" cy="3627120"/>
                    </a:xfrm>
                    <a:prstGeom prst="rect">
                      <a:avLst/>
                    </a:prstGeom>
                  </pic:spPr>
                </pic:pic>
              </a:graphicData>
            </a:graphic>
          </wp:anchor>
        </w:drawing>
      </w:r>
      <w:r>
        <w:rPr>
          <w:rFonts w:cs="Arial" w:ascii="Arial" w:hAnsi="Arial"/>
          <w:sz w:val="18"/>
        </w:rPr>
        <w:t>Por cierto, el domingo pasado me pasó una cosa muy curiosa, me voy con Mariví a tomar el aperitivo y les habíamos comprado a los niños unos tirachinas y estaban jugando con ellos tirando a las palomas, y en esto que Mariví me da un codazo y macho, había un tipo en la mesa de al lado, flaco, con un hoyuelo como el de Michael Douglas, con unas gafas como televisores, echándome una mirada asesina, en esto que me llama Rodrigo al móvil para recomendarme que nos encarguemos de la cuenta de un tal Marías, que por lo visto es escritor, ¿desde cuando tiene pasta los escritores?. Total que cuelgo y el tipo flaco de las miradas, va y se agacha a atarse los cordones de una bota tipo Rambo que llevaba y le pega un codazo a nuestra mesa y me manda el fino a tomar por culo encima de las gambas y del Expansión, y el muy soplapollas masculla algo y se pira tan ricame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ues con un cabreo de no te menees, nos vamos a comer al Naútico y luego dejo a Mariví y a los chavales en la piscina, que había quedado con Álvaro y la pandilla, que Jaime Aguirre se había comprado una moto de agua, macho, una Yamaha último modelo, y nos fuimos con la zodiac y la moto a darnos un garbeo y ya de vuelta, al amarrar al pantalán, ¿te quieres creer que medio camuflado en un pedazo de yate de la hostia, estaba el tipo de por la mañana?. Si, el flaco con cara de mala hostia y venga a echarnos miradas y reojos. ¿Oye no será de hacienda el hijoputa?. Igual salió algo de lo de Injusa y la jodem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n fin dile a tu secre que llame a la mía y quedamos para comer un día de estos, que te toca pagar a tí y me cuentas como te fué con López de la Cámara. Adios. </w:t>
      </w:r>
    </w:p>
    <w:p>
      <w:pPr>
        <w:pStyle w:val="Normal"/>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1617345</wp:posOffset>
                </wp:positionH>
                <wp:positionV relativeFrom="paragraph">
                  <wp:posOffset>500380</wp:posOffset>
                </wp:positionV>
                <wp:extent cx="3657600" cy="274320"/>
                <wp:effectExtent l="0" t="0" r="0" b="0"/>
                <wp:wrapNone/>
                <wp:docPr id="6" name="Frame3"/>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S</w:t>
                            </w:r>
                            <w:r>
                              <w:rPr>
                                <w:rFonts w:cs="Arial" w:ascii="Arial" w:hAnsi="Arial"/>
                                <w:b/>
                                <w:sz w:val="22"/>
                              </w:rPr>
                              <w:t>tilgar</w:t>
                            </w:r>
                            <w:r>
                              <w:rPr>
                                <w:rFonts w:cs="Arial" w:ascii="Arial" w:hAnsi="Arial"/>
                                <w:sz w:val="22"/>
                              </w:rPr>
                              <w:t xml:space="preserve"> 24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4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S</w:t>
                      </w:r>
                      <w:r>
                        <w:rPr>
                          <w:rFonts w:cs="Arial" w:ascii="Arial" w:hAnsi="Arial"/>
                          <w:b/>
                          <w:sz w:val="22"/>
                        </w:rPr>
                        <w:t>tilgar</w:t>
                      </w:r>
                      <w:r>
                        <w:rPr>
                          <w:rFonts w:cs="Arial" w:ascii="Arial" w:hAnsi="Arial"/>
                          <w:sz w:val="22"/>
                        </w:rPr>
                        <w:t xml:space="preserve"> 24 febrero 2001</w:t>
                      </w:r>
                    </w:p>
                  </w:txbxContent>
                </v:textbox>
                <w10:wrap type="none"/>
              </v:rect>
            </w:pict>
          </mc:Fallback>
        </mc:AlternateContent>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Odio el maldito concurso</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P</w:t>
      </w:r>
      <w:r>
        <w:rPr>
          <w:rFonts w:cs="Arial" w:ascii="Arial" w:hAnsi="Arial"/>
          <w:sz w:val="18"/>
        </w:rPr>
        <w:t xml:space="preserve">ues si señores, el abajo firmante está hasta las mismísimas narices de darle vueltas al asunto, de buscar algún maldito tema aun virgen, y sobretodo de esperar a que la maldita musa, tenga hoy parada en mi domicilio habitual. Pero eso sí, más por vergüenza torera y por miedo a ser tachado de cobarde y gallina, voy a darle bola al maldito concurso. </w:t>
      </w:r>
    </w:p>
    <w:p>
      <w:pPr>
        <w:pStyle w:val="Normal"/>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Empezaré anunciando de forma pública mi profundo odio al inventor del asunto. Sí, Sr. Pi, no escurra usted el bulto. Que con malas artes y apelando al orgullo, nos hicisteis embarcarnos en una empresa de la que más de uno saldrá esquilado y con el ego propio por los suelos. Claro, os lanzasteis al reclutamiento de tropas, diciendo que necesitabais gente valiente, y en este foro de piratas, donde desde el primero al último estamos siempre esperando el grito ese, de ¡Al Abordaje!, Vamos y nos apuntamos pensando, en que una vez ya conquistado el foro del perro inglés, ahora lo suyo sería una razzia contra el foro de Benet, Porcell, o de algún otro juntaletras de este calibre. </w:t>
      </w:r>
      <w:r>
        <mc:AlternateContent>
          <mc:Choice Requires="wps">
            <w:drawing>
              <wp:anchor behindDoc="0" distT="0" distB="0" distL="114935" distR="114935" simplePos="0" locked="0" layoutInCell="0" allowOverlap="1" relativeHeight="6">
                <wp:simplePos x="0" y="0"/>
                <wp:positionH relativeFrom="column">
                  <wp:posOffset>-1617345</wp:posOffset>
                </wp:positionH>
                <wp:positionV relativeFrom="paragraph">
                  <wp:posOffset>415290</wp:posOffset>
                </wp:positionV>
                <wp:extent cx="1463040" cy="2232025"/>
                <wp:effectExtent l="0" t="0" r="0" b="0"/>
                <wp:wrapNone/>
                <wp:docPr id="7" name="Frame4"/>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la singular historia de la banda de piratas que decidió cambiar el trabuco por la plum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32.7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la singular historia de la banda de piratas que decidió cambiar el trabuco por la plum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37">
            <wp:simplePos x="0" y="0"/>
            <wp:positionH relativeFrom="column">
              <wp:posOffset>-1617345</wp:posOffset>
            </wp:positionH>
            <wp:positionV relativeFrom="paragraph">
              <wp:posOffset>546735</wp:posOffset>
            </wp:positionV>
            <wp:extent cx="1463040" cy="36550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4" t="-10" r="-24" b="-10"/>
                    <a:stretch>
                      <a:fillRect/>
                    </a:stretch>
                  </pic:blipFill>
                  <pic:spPr bwMode="auto">
                    <a:xfrm>
                      <a:off x="0" y="0"/>
                      <a:ext cx="1463040" cy="3655060"/>
                    </a:xfrm>
                    <a:prstGeom prst="rect">
                      <a:avLst/>
                    </a:prstGeom>
                  </pic:spPr>
                </pic:pic>
              </a:graphicData>
            </a:graphic>
          </wp:anchor>
        </w:drawing>
      </w:r>
      <w:r>
        <w:rPr>
          <w:rFonts w:cs="Arial" w:ascii="Arial" w:hAnsi="Arial"/>
          <w:sz w:val="18"/>
        </w:rPr>
        <w:t>Y en eso que estoy afilando mi sable de abordaje, cuando aparece un mensaje diciendo que la gloriosa empresa de marras, es un concurso literario... Las maldiciones, los por vida de, los votos a dios y al chápiro verde resonaron por mis aposentos, y el nombre de maese Filemón viose rodeado del más infame conjunto de adjetivos calificativos, apelando a sus malas artes de vendedor ambulante y de sargento captador de futuros lejía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Y en plena tarea difamatoria y ya con espumarajos en la boca, me doy cuenta que los salvajes piratas del foro, empiezan a guardar sus machetes y pistolones, y sacando de no sé dónde una pluma y un tintero, empiezan a parir artículos a una velocidad, que la faena es del que suscribe para llevar al día todo lo publicado. Además cada vez que uno de los piratas expone su articulo el resto corre a darle la enhorabuena y a darle palmaditas en la espalda. Mientras yo sigo en mis aposentos repasando el santoral desde san Apapucio a San Zenón, diciéndome que los va a felicitar su prima la gorda, que lo mío es pura envidia cochina, y me niego a felicitar a todo aquel que me dé las mías y las de pulpo, aunque sea jugando a los chino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ero claro, como buen pirata el orgullo me sale hasta por las orejas, y mi imagen de aguerrido y audaz, no puede verse manchada con esa afrenta de tener que llevar tatuado en mi pecho el nombre de ratón el resto de mis días. Y tampoco me gustaría que a partir del día de hoy, dejara de ser bienvenido en las tabernas del puerto donde se trasiega ron a espuertas. Así que armándome de valor, y con bastante inconsciencia por mi parte, me pongo a los pies de los caballos, con la singular historia de la banda de piratas que decidió cambiar el trabuco por la pluma, y de cómo al final fueron mejores escribanos que piratas.</w:t>
      </w:r>
      <w:r>
        <mc:AlternateContent>
          <mc:Choice Requires="wps">
            <w:drawing>
              <wp:anchor behindDoc="0" distT="0" distB="0" distL="114935" distR="114935" simplePos="0" locked="0" layoutInCell="0" allowOverlap="1" relativeHeight="17">
                <wp:simplePos x="0" y="0"/>
                <wp:positionH relativeFrom="column">
                  <wp:posOffset>-1617345</wp:posOffset>
                </wp:positionH>
                <wp:positionV relativeFrom="paragraph">
                  <wp:posOffset>613410</wp:posOffset>
                </wp:positionV>
                <wp:extent cx="3657600" cy="274320"/>
                <wp:effectExtent l="0" t="0" r="0" b="0"/>
                <wp:wrapNone/>
                <wp:docPr id="9" name="Frame5"/>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T</w:t>
                            </w:r>
                            <w:r>
                              <w:rPr>
                                <w:rFonts w:cs="Arial" w:ascii="Arial" w:hAnsi="Arial"/>
                                <w:b/>
                                <w:sz w:val="22"/>
                              </w:rPr>
                              <w:t>imon</w:t>
                            </w:r>
                            <w:r>
                              <w:rPr>
                                <w:rFonts w:cs="Arial" w:ascii="Arial" w:hAnsi="Arial"/>
                                <w:sz w:val="22"/>
                              </w:rPr>
                              <w:t xml:space="preserve"> 24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3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T</w:t>
                      </w:r>
                      <w:r>
                        <w:rPr>
                          <w:rFonts w:cs="Arial" w:ascii="Arial" w:hAnsi="Arial"/>
                          <w:b/>
                          <w:sz w:val="22"/>
                        </w:rPr>
                        <w:t>imon</w:t>
                      </w:r>
                      <w:r>
                        <w:rPr>
                          <w:rFonts w:cs="Arial" w:ascii="Arial" w:hAnsi="Arial"/>
                          <w:sz w:val="22"/>
                        </w:rPr>
                        <w:t xml:space="preserve"> 24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Ahora eso sí, maese Filemón, ojalá las llamas del infierno lo consuman y le hagan pagar cara su invención, y como penitencia le impongan tener que convencer a nuestro amado presidente Aznar, de que nos cuelgue en el foro su trabajada y desconocida poesía. Solo así podría olvidar y perdonar semejante afrent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Les dije ya que odio a Javier Marías?</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E</w:t>
      </w:r>
      <w:r>
        <w:rPr>
          <w:rFonts w:cs="Arial" w:ascii="Arial" w:hAnsi="Arial"/>
          <w:sz w:val="18"/>
        </w:rPr>
        <w:t xml:space="preserve">s conocido en el mundo entero que me jacto de ser muy amigo de mis amigos. No sé si dejaré de hacerlo a partir de ahora. Y si no pasen y vean como me las gasté el día que mi vecino de página, Javier Marías, el Rey de Redonda, me pidió un insólito favor. </w:t>
      </w:r>
    </w:p>
    <w:p>
      <w:pPr>
        <w:pStyle w:val="Normal"/>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36">
            <wp:simplePos x="0" y="0"/>
            <wp:positionH relativeFrom="column">
              <wp:posOffset>-1617345</wp:posOffset>
            </wp:positionH>
            <wp:positionV relativeFrom="paragraph">
              <wp:posOffset>2403475</wp:posOffset>
            </wp:positionV>
            <wp:extent cx="1461770" cy="36550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5" t="-10" r="-25" b="-10"/>
                    <a:stretch>
                      <a:fillRect/>
                    </a:stretch>
                  </pic:blipFill>
                  <pic:spPr bwMode="auto">
                    <a:xfrm>
                      <a:off x="0" y="0"/>
                      <a:ext cx="1461770" cy="3655060"/>
                    </a:xfrm>
                    <a:prstGeom prst="rect">
                      <a:avLst/>
                    </a:prstGeom>
                  </pic:spPr>
                </pic:pic>
              </a:graphicData>
            </a:graphic>
          </wp:anchor>
        </w:drawing>
      </w:r>
      <w:r>
        <w:rPr>
          <w:rFonts w:cs="Arial" w:ascii="Arial" w:hAnsi="Arial"/>
          <w:sz w:val="18"/>
        </w:rPr>
        <w:t>Estaba el arriba firmante en la redacción de El Semanal, cuando vi acercarse al Rey, un tantico azorado y vacilante, en plan no he querido saber pero he sabido. Yo, hombre chaval ¿qué haces?, y él con ese acento oxoniense que tanto me pone, casi susurrando,... esto, ejem Arturo ¿tú podrías hacer algo por mí? Esto está hecho Javi, pide lo que quieras, pero coño habla más alto. Entró al descabello y me preguntó si le podía acompañar a comprar una peli de vídeo. Sin dejarme decir nada, me comentó que se trataba de un material especial y que circulaba clandestinamente; apeló a mis años de reportero de guerra, que si tu estás más curtido, que si la ley de la calle, que ya sabes que yo no salgo mucho de Chamberí, que si es very important for me. Ahí me mató y le dije, yes. Deslizó en mis manos un papelillo manoseado y sudado con el título de la peli. Lo leí, ni un pestañeo, tipo duro que es uno, como un cimarrón oye. Lo miré entre conmovido y cachondo. Además el hijoputa me tocó la fibra, y con tanta conferencia y tanto premio me estaba empezando a apoltronar. Manos a la obra, con un par, sí señor.</w:t>
      </w:r>
      <w:r>
        <mc:AlternateContent>
          <mc:Choice Requires="wps">
            <w:drawing>
              <wp:anchor behindDoc="0" distT="0" distB="0" distL="114935" distR="114935" simplePos="0" locked="0" layoutInCell="0" allowOverlap="1" relativeHeight="7">
                <wp:simplePos x="0" y="0"/>
                <wp:positionH relativeFrom="column">
                  <wp:posOffset>-1617345</wp:posOffset>
                </wp:positionH>
                <wp:positionV relativeFrom="paragraph">
                  <wp:posOffset>208915</wp:posOffset>
                </wp:positionV>
                <wp:extent cx="1463040" cy="2232025"/>
                <wp:effectExtent l="0" t="0" r="0" b="0"/>
                <wp:wrapNone/>
                <wp:docPr id="11" name="Frame6"/>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Policía, quietos ahí o disparamos¡¡ Cuatro tíos como cuatro armarios. A Javier se le cayeron las cajas y a mi los cojones.”</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16.45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Policía, quietos ahí o disparamos¡¡ Cuatro tíos como cuatro armarios. A Javier se le cayeron las cajas y a mi los cojones.”</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Fuimos en mi coche. Me comentó con un pelín de autosuficiencia, que él también tenía sus contactos y que teníamos que ir al barrio X, a la calle Y, piso Z y que había que preguntar por una tal Cordelia, y que la contraseña para que te abrieran la puerta, era recitar un soneto de Shakespeare. No me jodas, Javier. Tranquilo, Arthur eso déjamelo a mi.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Llegamos. Aparqué como pude. Javier llamó al timbre y empezó a recitar el soneto de los cojones. Empezaba a arrepentirme. Por bocazas, te jodes.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Subimos. Era en el último piso. Nos abrió la tal Cordelia, una eriza de muy buen ver, pero de mal fiar, un tantico sibilina. Nos hizó pasar y que si quereis tomar té y unas pastitas, al gilipollas de Marías se le iluminó la cara, y le tuve que dar un codazo en las costillas flotantes. Al grano, que viene la grúa. </w:t>
      </w:r>
      <w:r>
        <mc:AlternateContent>
          <mc:Choice Requires="wps">
            <w:drawing>
              <wp:anchor behindDoc="0" distT="0" distB="0" distL="114935" distR="114935" simplePos="0" locked="0" layoutInCell="0" allowOverlap="1" relativeHeight="18">
                <wp:simplePos x="0" y="0"/>
                <wp:positionH relativeFrom="column">
                  <wp:posOffset>-1617345</wp:posOffset>
                </wp:positionH>
                <wp:positionV relativeFrom="paragraph">
                  <wp:posOffset>1026160</wp:posOffset>
                </wp:positionV>
                <wp:extent cx="3657600" cy="274320"/>
                <wp:effectExtent l="0" t="0" r="0" b="0"/>
                <wp:wrapNone/>
                <wp:docPr id="12" name="Frame7"/>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C</w:t>
                            </w:r>
                            <w:r>
                              <w:rPr>
                                <w:rFonts w:cs="Arial" w:ascii="Arial" w:hAnsi="Arial"/>
                                <w:b/>
                                <w:sz w:val="22"/>
                              </w:rPr>
                              <w:t>ordelia</w:t>
                            </w:r>
                            <w:r>
                              <w:rPr>
                                <w:rFonts w:cs="Arial" w:ascii="Arial" w:hAnsi="Arial"/>
                                <w:sz w:val="22"/>
                              </w:rPr>
                              <w:t xml:space="preserve"> 24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0.8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C</w:t>
                      </w:r>
                      <w:r>
                        <w:rPr>
                          <w:rFonts w:cs="Arial" w:ascii="Arial" w:hAnsi="Arial"/>
                          <w:b/>
                          <w:sz w:val="22"/>
                        </w:rPr>
                        <w:t>ordelia</w:t>
                      </w:r>
                      <w:r>
                        <w:rPr>
                          <w:rFonts w:cs="Arial" w:ascii="Arial" w:hAnsi="Arial"/>
                          <w:sz w:val="22"/>
                        </w:rPr>
                        <w:t xml:space="preserve"> 24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t xml:space="preserve">Ejem, señorita Cordelia, venimos a por esto... Uy, uy, que malos estos chicos... ¿Ya sabeis que ése es material del bueno? Sabemos. Nos pidió ayuda para trasladar unas cajas llenas de vídeos y como somos unos caballeros, cada uno cogió un par de ellas. Ibamos hacia el recibidor con las cajas, cuando de repente, de un tremendo patadón se abrió la puerta y ¡¡Policía, quietos ahí o disparamos¡¡ Cuatro tíos como cuatro armarios. A Javier se le cayeron las cajas y a mi los cojones. Nos trincaron. La Cordelia pudo escabullirse, pero a nosotros nos metieron en el furgón. Y los de la porra, que eso está muy feo a su edad, que mis hijos creen en ustedes, que quien lo hubiera dicho, a dónde vamos a llegar, etc... Por lo visto, un tal B. Porcelli había dado el chivatazo, el cabrón.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Tuvo que venir el pobre de D. Julián Marías a pagar la fianza de los dos, muy filosóficamente él.</w:t>
      </w:r>
    </w:p>
    <w:p>
      <w:pPr>
        <w:pStyle w:val="Normal"/>
        <w:ind w:firstLine="2"/>
        <w:jc w:val="both"/>
        <w:rPr>
          <w:rFonts w:ascii="Arial" w:hAnsi="Arial" w:cs="Arial"/>
          <w:sz w:val="18"/>
        </w:rPr>
      </w:pPr>
      <w:r>
        <w:rPr>
          <w:rFonts w:cs="Arial" w:ascii="Arial" w:hAnsi="Arial"/>
          <w:sz w:val="18"/>
        </w:rPr>
        <w:t xml:space="preserve">Cuando pille al cagamandurrias ese de Marías, le voy a poner mirando para Triana, con la grúa y la multa. Aunque desde el incidente, no sale de su casa y eso me tiene muy mosqueado, pues lo mismo pudo hacerse con la peli ésa, finalmente. Muy sonriente iba el tío.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No creerán ustedes que a estas alturas les voy a decir el título de la peli de Marías? Que lo diga él, con un par.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Desesperación</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D</w:t>
      </w:r>
      <w:r>
        <w:rPr>
          <w:rFonts w:cs="Arial" w:ascii="Arial" w:hAnsi="Arial"/>
          <w:sz w:val="18"/>
        </w:rPr>
        <w:t>e verdad que siento nauseas cada vez que enciendo el televisor. Si normalmente este hecho tiene -de vez en cuando- excepciónes....ayer no fue ese día. La manipulación a la que estamos sometidos por esta caja de cantamañanas roza ya lalocura....y no me refiero a esa feria de vanidades, concursos para subnormales, y maricones cotillas que ytienen de gracioso lo que el culo de la abispa...sino a lo que eufemísticamente venimos llamando "Informativo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38">
            <wp:simplePos x="0" y="0"/>
            <wp:positionH relativeFrom="column">
              <wp:posOffset>-1617345</wp:posOffset>
            </wp:positionH>
            <wp:positionV relativeFrom="paragraph">
              <wp:posOffset>2255520</wp:posOffset>
            </wp:positionV>
            <wp:extent cx="1463040" cy="365506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5" t="-10" r="-25" b="-10"/>
                    <a:stretch>
                      <a:fillRect/>
                    </a:stretch>
                  </pic:blipFill>
                  <pic:spPr bwMode="auto">
                    <a:xfrm>
                      <a:off x="0" y="0"/>
                      <a:ext cx="1463040" cy="3655060"/>
                    </a:xfrm>
                    <a:prstGeom prst="rect">
                      <a:avLst/>
                    </a:prstGeom>
                  </pic:spPr>
                </pic:pic>
              </a:graphicData>
            </a:graphic>
          </wp:anchor>
        </w:drawing>
      </w:r>
      <w:r>
        <w:rPr>
          <w:rFonts w:cs="Arial" w:ascii="Arial" w:hAnsi="Arial"/>
          <w:sz w:val="18"/>
        </w:rPr>
        <w:t>Muchas veces recuerdo una frase de Mark Twain (ese genio que vino y se fue montado en un cometa) que dice: "hay mentirijillas, mentiras piadosas, mentiras gordas y estadísticas" -más o menos-. Pues actualizando la frase yo diría: "Hay mentirijillas, mentiras piadosas, mentiras gordas y telediarios". Resulta poco menos que insultante, como entre tanto maquillaje y niño/a guapo/a nos sueltan, entre la ensalada y el postre, esas dosis de realidad trucada que nos anestesia y medio nos va convenciendo de que España va bien.... Pero, lo peor de todo es cuando se ponen a hacer retrospectivas con aire paternalista. Y, lo dicho, ayer fue de traca....¡el 23F!. Sonrisitas de satisfacción, palmaditas en la espalda, como queriendo decir "de lo que nos hemos librado señores...."y en medio de todo el careto de cierto general que....ya está en la calle. ¡Manda huevos!. Luego decimos de Pinochet y su silla de ruedas..... Por lo visto hacen falta muchos muertos para que alguien comience a pensar si alguno de esos malnacidos "puede" ser culpable.......</w:t>
      </w:r>
      <w:r>
        <mc:AlternateContent>
          <mc:Choice Requires="wps">
            <w:drawing>
              <wp:anchor behindDoc="0" distT="0" distB="0" distL="114935" distR="114935" simplePos="0" locked="0" layoutInCell="0" allowOverlap="1" relativeHeight="8">
                <wp:simplePos x="0" y="0"/>
                <wp:positionH relativeFrom="column">
                  <wp:posOffset>-1617345</wp:posOffset>
                </wp:positionH>
                <wp:positionV relativeFrom="paragraph">
                  <wp:posOffset>58420</wp:posOffset>
                </wp:positionV>
                <wp:extent cx="1463040" cy="2232025"/>
                <wp:effectExtent l="0" t="0" r="0" b="0"/>
                <wp:wrapNone/>
                <wp:docPr id="14" name="Frame8"/>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mientras nos dejan a los trabajadores con los pantalones bajados y mirando para Cartagen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4.6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mientras nos dejan a los trabajadores con los pantalones bajados y mirando para Cartagen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Echando la vista atrás, se me empañan los ojos pensando en la ilusión que teníamos -los que entonces eramos "muy" jóvenes......-por esa democracia que íbamos conquistando a base de manifestaciones, panfletos, noches en chirona y estados de excepción..... Pero como la inocencia de la Infancia, pasó, y el tiempo nos trajo el desencanto: partidos que quitaron la "S" de sus siglas, puños que dejaron de alzarse....y aun peor, aquel estupendo programa llamado "La Clave" que fueron arrinconando en el horario televisivo hasta hacerlo desaparecer...... Enrojezco de vergüenza..... ¿Ésto es Democracia?.......¡y una mierda!. Luego llegó la CEE y nos metieron de cabeza en la OTAN, aquellos que antes bramaban en su contra.... mientras la caja-tonta se iba llenando de basura estadounidense (y no americana -oiga usted- que americanos son todos desde Alaska hasta el Cabo de Hornos....por mucho que digan los cabrones del Tio Sam) Y a lo que hemos llegado.... Da miedo observar el panorama, esto parece un mercado persa.... Sindicalístas y políticos trapicheando de la peor manera para mantenerse en sus poltronas... mientras nos dejan a los trabajadores con los pantalones bajados y mirando para Cartagena (o Pamplona según se quiera). Pero eso no es todo....fíjese usted también en el "tinglao" que se han montao los "señoritos": resulta que uno ingénuo donde los haya, pensando en la Toma de la Bastilla, los Derechos del Hombre, la Pepa y el Mayo del 68 se va a votar para cumplir con su obligación de ciudadano -obligación que le ha costado conseguir un huevo de pato- y se encuentra que de lo salido en las urnas: si te he visto no me acuerdo..... Yakuzi, limusinas y una paga para los "primeminister" retirados...porque encima hay que agradecerles los escándalos de corrupción....de por vida. ¡Que no me toquen las narices!. Mientras...yo aquí....como un imbécil, asfixiado con la hipoteca...y trabajando para el Banco. ¡Ah! y tocando con mucho tino a la parienta....que si la dejo embarazada, le dan otra mierda de despido y....a la puñetera calle. Luego dicen que no tenemos hijos los españoles....La verdad habiendo ya tanto hijoputa....para qué más.</w:t>
      </w:r>
      <w:r>
        <mc:AlternateContent>
          <mc:Choice Requires="wps">
            <w:drawing>
              <wp:anchor behindDoc="0" distT="0" distB="0" distL="114935" distR="114935" simplePos="0" locked="0" layoutInCell="0" allowOverlap="1" relativeHeight="19">
                <wp:simplePos x="0" y="0"/>
                <wp:positionH relativeFrom="column">
                  <wp:posOffset>-1617345</wp:posOffset>
                </wp:positionH>
                <wp:positionV relativeFrom="paragraph">
                  <wp:posOffset>2847340</wp:posOffset>
                </wp:positionV>
                <wp:extent cx="3657600" cy="274320"/>
                <wp:effectExtent l="0" t="0" r="0" b="0"/>
                <wp:wrapNone/>
                <wp:docPr id="15" name="Frame9"/>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E</w:t>
                            </w:r>
                            <w:r>
                              <w:rPr>
                                <w:rFonts w:cs="Arial" w:ascii="Arial" w:hAnsi="Arial"/>
                                <w:b/>
                                <w:sz w:val="22"/>
                              </w:rPr>
                              <w:t>l Mendigo de Saint-Eustache</w:t>
                            </w:r>
                            <w:r>
                              <w:rPr>
                                <w:rFonts w:cs="Arial" w:ascii="Arial" w:hAnsi="Arial"/>
                                <w:sz w:val="22"/>
                              </w:rPr>
                              <w:t xml:space="preserve"> 24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4.2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E</w:t>
                      </w:r>
                      <w:r>
                        <w:rPr>
                          <w:rFonts w:cs="Arial" w:ascii="Arial" w:hAnsi="Arial"/>
                          <w:b/>
                          <w:sz w:val="22"/>
                        </w:rPr>
                        <w:t>l Mendigo de Saint-Eustache</w:t>
                      </w:r>
                      <w:r>
                        <w:rPr>
                          <w:rFonts w:cs="Arial" w:ascii="Arial" w:hAnsi="Arial"/>
                          <w:sz w:val="22"/>
                        </w:rPr>
                        <w:t xml:space="preserve"> 24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Lo dice uno, que es un "Miserable"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La rabiosa actualidad</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E</w:t>
      </w:r>
      <w:r>
        <w:rPr>
          <w:rFonts w:cs="Arial" w:ascii="Arial" w:hAnsi="Arial"/>
          <w:sz w:val="18"/>
        </w:rPr>
        <w:t>l otro día encontré por casualidad en un armario un periodico olvidado. No muy viejo, de hace solo 5 meses, lo ojeé por curiosidad y volví a ver la noticia del hundimiento del submarino ruso "Kurks" en el mar de Barent, con toda su tripulación. Pensé, hay que joderse, en menos de 5 meses 118 personas muertas de forma espantosa y ya están olvidadas, ya no son noticia..... a nadie importan.</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En este país - en todas partes cuecen michirones pero yo hablo de España porque me conozco mejor el percal - en este país decía, donde igual nos hacen bailar los pajaritos, ir al cine a ver la última imperial mamarrachada de turno o no cambiar, no cambiar, tenemos una prensa, salvo excepciones, cada vez más impresentable y unas televisiones cuya programación roza la náusea de Sartre y de todo el existencialismo que en el mundo ha sido.</w:t>
      </w:r>
      <w:r>
        <mc:AlternateContent>
          <mc:Choice Requires="wps">
            <w:drawing>
              <wp:anchor behindDoc="0" distT="0" distB="0" distL="114935" distR="114935" simplePos="0" locked="0" layoutInCell="0" allowOverlap="1" relativeHeight="9">
                <wp:simplePos x="0" y="0"/>
                <wp:positionH relativeFrom="column">
                  <wp:posOffset>-1617345</wp:posOffset>
                </wp:positionH>
                <wp:positionV relativeFrom="paragraph">
                  <wp:posOffset>321310</wp:posOffset>
                </wp:positionV>
                <wp:extent cx="1463040" cy="2232025"/>
                <wp:effectExtent l="0" t="0" r="0" b="0"/>
                <wp:wrapNone/>
                <wp:docPr id="16" name="Frame10"/>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todo se sepulta en la vorágine del usar y tirar en la tenebrosa caverna que nos enseñara Platón y nos recuerda Saramago”</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25.3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todo se sepulta en la vorágine del usar y tirar en la tenebrosa caverna que nos enseñara Platón y nos recuerda Saramago”</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Lo importante es la rabiosa actualidad. Esa noticia que nace, crece, se reproduce y muere alimentándose a si misma. No se investiga, no se contrasta y por supuesto no se sigue.</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39">
            <wp:simplePos x="0" y="0"/>
            <wp:positionH relativeFrom="column">
              <wp:posOffset>-1617345</wp:posOffset>
            </wp:positionH>
            <wp:positionV relativeFrom="paragraph">
              <wp:posOffset>412750</wp:posOffset>
            </wp:positionV>
            <wp:extent cx="1461770" cy="36576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5" t="-10" r="-25" b="-10"/>
                    <a:stretch>
                      <a:fillRect/>
                    </a:stretch>
                  </pic:blipFill>
                  <pic:spPr bwMode="auto">
                    <a:xfrm>
                      <a:off x="0" y="0"/>
                      <a:ext cx="1461770" cy="3657600"/>
                    </a:xfrm>
                    <a:prstGeom prst="rect">
                      <a:avLst/>
                    </a:prstGeom>
                  </pic:spPr>
                </pic:pic>
              </a:graphicData>
            </a:graphic>
          </wp:anchor>
        </w:drawing>
      </w:r>
      <w:r>
        <w:rPr>
          <w:rFonts w:cs="Arial" w:ascii="Arial" w:hAnsi="Arial"/>
          <w:sz w:val="18"/>
        </w:rPr>
        <w:t>Las noticias se suceden a toda hostia, antes que se seque la tinta o se desvanezca el eco de la radio o de la televisión ya están olvidadas, ya no hay victimas, no hay causantes ni consecuencias, todo se sepulta en la vorágine del usar y tirar en la tenebrosa caverna que nos enseñara Platón y nos recuerda Saramago el portugués, aquel que en el memorial del convento, soñó todos los nombres en una balsa de piedr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Que fue del submarino, que por cierto era nuclear, ¿lo sacaron?, ¿han sacado al menos los cadaveres para que los lloren sus familiar? ¿cómo se hundió?......</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Cuando hace algunos años ocurrió la tragedia de Briescas, recuerdo que se publicó que había 20.000 puntos negros en España: cauces secos, ramblas, salidas naturales de las crecidas y riadas taponadas por acampadas,camping, chalets y edificaciones. Por donde una vez pasó el agua, volverá a pasar. ¿Qué se ha hecho? si se ha hecho algo que se diga sino se ha hecho que se diga con más razón.</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Y aquel luctuoso verano donde se encadenaron varios accidentes de autobuses. Naturalmente los soplapollas de turno perdieron el culo para asegurar que se procedería a revisar las medidas de seguridad de toda la flota de autobuses, así como la antigüedad, condiciones de trabajo de los conductores, etc... ¿Alguien sabe algo?.</w:t>
      </w:r>
      <w:r>
        <mc:AlternateContent>
          <mc:Choice Requires="wps">
            <w:drawing>
              <wp:anchor behindDoc="0" distT="0" distB="0" distL="114935" distR="114935" simplePos="0" locked="0" layoutInCell="0" allowOverlap="1" relativeHeight="20">
                <wp:simplePos x="0" y="0"/>
                <wp:positionH relativeFrom="column">
                  <wp:posOffset>-1617345</wp:posOffset>
                </wp:positionH>
                <wp:positionV relativeFrom="paragraph">
                  <wp:posOffset>876300</wp:posOffset>
                </wp:positionV>
                <wp:extent cx="3657600" cy="274320"/>
                <wp:effectExtent l="0" t="0" r="0" b="0"/>
                <wp:wrapNone/>
                <wp:docPr id="18" name="Frame11"/>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G</w:t>
                            </w:r>
                            <w:r>
                              <w:rPr>
                                <w:rFonts w:cs="Arial" w:ascii="Arial" w:hAnsi="Arial"/>
                                <w:b/>
                                <w:sz w:val="22"/>
                              </w:rPr>
                              <w:t>arp</w:t>
                            </w:r>
                            <w:r>
                              <w:rPr>
                                <w:rFonts w:cs="Arial" w:ascii="Arial" w:hAnsi="Arial"/>
                                <w:sz w:val="22"/>
                              </w:rPr>
                              <w:t xml:space="preserve"> 24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G</w:t>
                      </w:r>
                      <w:r>
                        <w:rPr>
                          <w:rFonts w:cs="Arial" w:ascii="Arial" w:hAnsi="Arial"/>
                          <w:b/>
                          <w:sz w:val="22"/>
                        </w:rPr>
                        <w:t>arp</w:t>
                      </w:r>
                      <w:r>
                        <w:rPr>
                          <w:rFonts w:cs="Arial" w:ascii="Arial" w:hAnsi="Arial"/>
                          <w:sz w:val="22"/>
                        </w:rPr>
                        <w:t xml:space="preserve"> 24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El día menos pensado la puta realidad nos dará unas hostia en los morros y el "Kurks" tendrá una filtración nuclear y contaminará medio Océano Glaciar Artico, una rambla se llevará por delante un buen manojo de fulanos y un autobús sembrará de dolor y duelo un puñado de familias. Entonces se verá como en una diabólica repetición a los mismos soplapollas diciendo las mismas huecas sandeces a las misma personas que pedirán la reimplantación de la pena de muerte, a poder ser con tortura previa de los responsable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Creo que en las bondades de los rabos de pasas para conservar la memoria. Nos va mucho en ello. Ahora que se celebran los veinte años del intento de golpe de estado, y tenemos un gobierno que se niega a condenar el llamado alzamiento de 1936, no debemos olvidar de donde venimos, quienes somos y que no es igual la victima que el verdug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Creo, también, que los medios de comunicación deben recordar y deben también "alarmar" si la situación es alarmante.</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or cierto, es mi imaginación o parece que las vacas locas, el "Tireless", el caso Piqué, el caso del lino, el caso Arias Cañete...........y tantos otros están dejando de ser notici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Una de cuernos... y de jamones</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E</w:t>
      </w:r>
      <w:r>
        <w:rPr>
          <w:rFonts w:cs="Arial" w:ascii="Arial" w:hAnsi="Arial"/>
          <w:sz w:val="18"/>
        </w:rPr>
        <w:t>staba sentado yo en un bar de las calles céntricas de Madrid, cuando habiendo acabado de comer como un rey, y también acabado de pagar, ahora mas que como un rey como un miserable currante de a pie, decidí ir a tomarme cafe al "bareto" de un amigo mío, esperando, como siempre, una cortés y nunca rechazada, invitación por su parte.</w:t>
      </w:r>
    </w:p>
    <w:p>
      <w:pPr>
        <w:pStyle w:val="Normal"/>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1617345</wp:posOffset>
                </wp:positionH>
                <wp:positionV relativeFrom="paragraph">
                  <wp:posOffset>77470</wp:posOffset>
                </wp:positionV>
                <wp:extent cx="1463040" cy="2232025"/>
                <wp:effectExtent l="0" t="0" r="0" b="0"/>
                <wp:wrapNone/>
                <wp:docPr id="19" name="Frame12"/>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Si no teniamos bastante con las vaquitas que rien, y en ciertas ocasiones hasta se tambalean”</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6.1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Si no teniamos bastante con las vaquitas que rien, y en ciertas ocasiones hasta se tambalean”</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t>Estando ya alli y después de los típicos debates entre ambos por lo de siempre me decidí a hacer un poco de bulto en tan cantidad de sillas vacías y tal dimensión de trabajo por hacer.</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40">
            <wp:simplePos x="0" y="0"/>
            <wp:positionH relativeFrom="column">
              <wp:posOffset>-1617345</wp:posOffset>
            </wp:positionH>
            <wp:positionV relativeFrom="paragraph">
              <wp:posOffset>1485900</wp:posOffset>
            </wp:positionV>
            <wp:extent cx="1461770" cy="36550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5" t="-10" r="-25" b="-10"/>
                    <a:stretch>
                      <a:fillRect/>
                    </a:stretch>
                  </pic:blipFill>
                  <pic:spPr bwMode="auto">
                    <a:xfrm>
                      <a:off x="0" y="0"/>
                      <a:ext cx="1461770" cy="3655060"/>
                    </a:xfrm>
                    <a:prstGeom prst="rect">
                      <a:avLst/>
                    </a:prstGeom>
                  </pic:spPr>
                </pic:pic>
              </a:graphicData>
            </a:graphic>
          </wp:anchor>
        </w:drawing>
      </w:r>
      <w:r>
        <w:rPr>
          <w:rFonts w:cs="Arial" w:ascii="Arial" w:hAnsi="Arial"/>
          <w:sz w:val="18"/>
        </w:rPr>
        <w:t>Una vez sesudo en mi sitio cogí la fuente de información diaria, la información de primera mano, permitanme que sonría, la mentira pensada, escrita y publicada,se lo dice uno del gremio, que como en todos los bares, dentistas, y un sinfín de etcéteras más parecen coleccionar o esperar a que se reciclen por si solos, cosa extraña, sí señor. Aunque siempre mejor reciclar periódicos y no como en sus colegas de corte y confección que entre un "hola" o "diez minutos" prefieres esperar entre cabezonadas que instruirte entre tal derroche de "cultura popular".¡Y un cuern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or lo que decía, el aburrimiento y la siempre misma música de aquel garulo garito,añadiendo que era la hora de la tan nuestra siesta, me hizo ojear el "newspaper"con indiferencia hasta la hoja de "INTERNACIONAL",donde la sorpresa, la desesperación y la mala hostia en pocas palabras, me hizo detenerme y echar un profundo suspiro. ¿Parecia que no iba a empeorar lo de las vacas locas?¿creian los ganaderos y gentes de a bien que ahí acababan sus suplicios? Pues permitanme decirles, muy señores mios que ¡Y un cuerno! o ...en este caso sería mas apropiado ¡Y un jamón! Si no teniamos bastante con las vaquitas que rien, y en ciertas ocasiones hasta se tambalean, pasamos a los puerquecitos jodidos, a los gorrinillos enfermos de verdad , a los me cago en la puta que los parió a todos que ahora, para una cervecita tendré que acompañarlos con unas almendras o unas olivas, que parece que, por ahora, son los únicos a los que vamos a dejar tranquilos. Aunque ya saben ustedes qué tratándose de nosotros, los humanos, to´ lo que tocamos ...LO CAGAMO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617345</wp:posOffset>
                </wp:positionH>
                <wp:positionV relativeFrom="paragraph">
                  <wp:posOffset>238125</wp:posOffset>
                </wp:positionV>
                <wp:extent cx="3657600" cy="274320"/>
                <wp:effectExtent l="0" t="0" r="0" b="0"/>
                <wp:wrapNone/>
                <wp:docPr id="21" name="Frame13"/>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E</w:t>
                            </w:r>
                            <w:r>
                              <w:rPr>
                                <w:rFonts w:cs="Arial" w:ascii="Arial" w:hAnsi="Arial"/>
                                <w:b/>
                                <w:sz w:val="22"/>
                              </w:rPr>
                              <w:t>scoces</w:t>
                            </w:r>
                            <w:r>
                              <w:rPr>
                                <w:rFonts w:cs="Arial" w:ascii="Arial" w:hAnsi="Arial"/>
                                <w:sz w:val="22"/>
                              </w:rPr>
                              <w:t xml:space="preserve"> 25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7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E</w:t>
                      </w:r>
                      <w:r>
                        <w:rPr>
                          <w:rFonts w:cs="Arial" w:ascii="Arial" w:hAnsi="Arial"/>
                          <w:b/>
                          <w:sz w:val="22"/>
                        </w:rPr>
                        <w:t>scoces</w:t>
                      </w:r>
                      <w:r>
                        <w:rPr>
                          <w:rFonts w:cs="Arial" w:ascii="Arial" w:hAnsi="Arial"/>
                          <w:sz w:val="22"/>
                        </w:rPr>
                        <w:t xml:space="preserve"> 25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El foro de Corso</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P</w:t>
      </w:r>
      <w:r>
        <w:rPr>
          <w:rFonts w:cs="Arial" w:ascii="Arial" w:hAnsi="Arial"/>
          <w:sz w:val="18"/>
        </w:rPr>
        <w:t>ues en buena hora se me ocurrió mentar a raíz de la publicación en internet del Oro de Rey a los habitantes del foro de Corso.</w:t>
      </w:r>
    </w:p>
    <w:p>
      <w:pPr>
        <w:pStyle w:val="Normal"/>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Verán, en este reducto de piratas, que consiguieron calentarme el corazón poniendo a disposición de todo aquel que lo solicitase el libro por el morro, y que siguen mis pasos con tenacidad y métodos propios de la antigua KGB, un tal Filemón, ¡de la TIA tenía que ser!, ha tenido la brillante idea de promover un concurso, en el que el objeto es participar con un artículo escrito a la manera del firmante, que es una como otra cualquiera, pero que es la mía.</w:t>
      </w:r>
      <w:r>
        <mc:AlternateContent>
          <mc:Choice Requires="wps">
            <w:drawing>
              <wp:anchor behindDoc="0" distT="0" distB="0" distL="114935" distR="114935" simplePos="0" locked="0" layoutInCell="0" allowOverlap="1" relativeHeight="11">
                <wp:simplePos x="0" y="0"/>
                <wp:positionH relativeFrom="column">
                  <wp:posOffset>-1617345</wp:posOffset>
                </wp:positionH>
                <wp:positionV relativeFrom="paragraph">
                  <wp:posOffset>1109980</wp:posOffset>
                </wp:positionV>
                <wp:extent cx="1463040" cy="2232025"/>
                <wp:effectExtent l="0" t="0" r="0" b="0"/>
                <wp:wrapNone/>
                <wp:docPr id="22" name="Frame14"/>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han conseguido una máquina de clonar y me he visto rodeado de artículos que ya no se si los he escrito yo”</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87.4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han conseguido una máquina de clonar y me he visto rodeado de artículos que ya no se si los he escrito yo”</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Informado de lo que había y picado por la curiosidad, decidí darme una vuelta por el susodicho y la verdad, hubiera sido mejor no hacerl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Resulta que no solo la participicación es masiva, sino que me temo que , ahora que está de moda, han conseguido una máquina de clonar y me he visto rodeado de artículos que ya no se si los he escrito yo, si son apócrifos o si los hemos escrito a media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34">
            <wp:simplePos x="0" y="0"/>
            <wp:positionH relativeFrom="column">
              <wp:posOffset>-1617345</wp:posOffset>
            </wp:positionH>
            <wp:positionV relativeFrom="paragraph">
              <wp:posOffset>311785</wp:posOffset>
            </wp:positionV>
            <wp:extent cx="1463040" cy="3627120"/>
            <wp:effectExtent l="0" t="0" r="0" b="0"/>
            <wp:wrapTopAndBottom/>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25" t="-10" r="-25" b="-10"/>
                    <a:stretch>
                      <a:fillRect/>
                    </a:stretch>
                  </pic:blipFill>
                  <pic:spPr bwMode="auto">
                    <a:xfrm>
                      <a:off x="0" y="0"/>
                      <a:ext cx="1463040" cy="3627120"/>
                    </a:xfrm>
                    <a:prstGeom prst="rect">
                      <a:avLst/>
                    </a:prstGeom>
                  </pic:spPr>
                </pic:pic>
              </a:graphicData>
            </a:graphic>
          </wp:anchor>
        </w:drawing>
      </w:r>
      <w:r>
        <w:rPr>
          <w:rFonts w:cs="Arial" w:ascii="Arial" w:hAnsi="Arial"/>
          <w:sz w:val="18"/>
        </w:rPr>
        <w:t>Para mas inri, dos o tres temas que tenía in mente para próximas columnas han sido inmisericorde y brillantemente machacados por los participantes, lo que me obliga a exprimirme el cerebro en busca de nuevos tema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La guinda del pastel la pone la participación de miembros del foro de mi vecino el Rey de Redonda, que sin ningún complejo y con un desparpajo a prueba de balas, han decidido colaborar y con éxito. Y por ahí no paso , vale que mis incondicionales me pisen las ideas, vale que me provoquen una crisis de identidad, pero a Reverte lo que es de Reverte y a Marias lo que es de Marias, o sea que ya le estáis dando las suyas al vecino que las del pulpo me las estoy llevando yo.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or último, espero que esto no llegue a oídos de los editores del Semanal, que la tentación conviene mantenerla alejada salvo cuando estás decidido a caer en ell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En fin , que muchas gracias por vuestro interés y vuestro esfuerz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Cabrones.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1617345</wp:posOffset>
                </wp:positionH>
                <wp:positionV relativeFrom="paragraph">
                  <wp:posOffset>219075</wp:posOffset>
                </wp:positionV>
                <wp:extent cx="3657600" cy="274320"/>
                <wp:effectExtent l="0" t="0" r="0" b="0"/>
                <wp:wrapNone/>
                <wp:docPr id="24" name="Frame15"/>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S</w:t>
                            </w:r>
                            <w:r>
                              <w:rPr>
                                <w:rFonts w:cs="Arial" w:ascii="Arial" w:hAnsi="Arial"/>
                                <w:b/>
                                <w:sz w:val="22"/>
                              </w:rPr>
                              <w:t>tilgar</w:t>
                            </w:r>
                            <w:r>
                              <w:rPr>
                                <w:rFonts w:cs="Arial" w:ascii="Arial" w:hAnsi="Arial"/>
                                <w:sz w:val="22"/>
                              </w:rPr>
                              <w:t xml:space="preserve"> 25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2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S</w:t>
                      </w:r>
                      <w:r>
                        <w:rPr>
                          <w:rFonts w:cs="Arial" w:ascii="Arial" w:hAnsi="Arial"/>
                          <w:b/>
                          <w:sz w:val="22"/>
                        </w:rPr>
                        <w:t>tilgar</w:t>
                      </w:r>
                      <w:r>
                        <w:rPr>
                          <w:rFonts w:cs="Arial" w:ascii="Arial" w:hAnsi="Arial"/>
                          <w:sz w:val="22"/>
                        </w:rPr>
                        <w:t xml:space="preserve"> 25 febrero 2001</w:t>
                      </w:r>
                    </w:p>
                  </w:txbxContent>
                </v:textbox>
                <w10:wrap type="none"/>
              </v:rect>
            </w:pict>
          </mc:Fallback>
        </mc:AlternateContent>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Juramento hipocritático</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H</w:t>
      </w:r>
      <w:r>
        <w:rPr>
          <w:rFonts w:cs="Arial" w:ascii="Arial" w:hAnsi="Arial"/>
          <w:sz w:val="16"/>
        </w:rPr>
        <w:t>ay algunas veces que cuando uno se sienta a darle a la tecla para preparar esta página, más que darle, la aporrea a ver si se alivia la mala leche, imaginando de paso que es la cabeza de alguno de los animales de bellota que pueblan este país o lo que carajo sea esto. Y que me perdonen los animales de bellota.</w:t>
      </w:r>
    </w:p>
    <w:p>
      <w:pPr>
        <w:pStyle w:val="Normal"/>
        <w:ind w:firstLine="2"/>
        <w:jc w:val="both"/>
        <w:rPr>
          <w:rFonts w:ascii="Arial" w:hAnsi="Arial" w:cs="Arial"/>
          <w:sz w:val="16"/>
        </w:rPr>
      </w:pPr>
      <w:r>
        <w:rPr>
          <w:rFonts w:cs="Arial" w:ascii="Arial" w:hAnsi="Arial"/>
          <w:sz w:val="16"/>
        </w:rPr>
      </w:r>
    </w:p>
    <w:p>
      <w:pPr>
        <w:pStyle w:val="Normal"/>
        <w:ind w:firstLine="2"/>
        <w:jc w:val="both"/>
        <w:rPr>
          <w:rFonts w:ascii="Arial" w:hAnsi="Arial" w:cs="Arial"/>
          <w:sz w:val="16"/>
        </w:rPr>
      </w:pPr>
      <w:r>
        <w:rPr>
          <w:rFonts w:cs="Arial" w:ascii="Arial" w:hAnsi="Arial"/>
          <w:sz w:val="16"/>
        </w:rPr>
        <w:t>Los asiduos a esta página sabrán de mi costumbre de apreciar lo frágil que es la vida humana, a pesar de lo tremendamente importantes que podamos llegar a creernos. Basta una enfermedad, saltarse un semáforo en rojo o quedarte dormido al volante en una de esas autovías tan entretenidas que tenemos y partirte los cuernos contra un toro de Osborne - que ya sería casualidad y mala leche, por lo de los cuernos- , para que todo se vaya al carajo. Por eso me duele cuando se pierde una vida humana, y más cuando la causa, que quizá sea la más común, es la estupidez humana.</w:t>
      </w:r>
      <w:r>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701040</wp:posOffset>
                </wp:positionV>
                <wp:extent cx="1463040" cy="2232025"/>
                <wp:effectExtent l="0" t="0" r="0" b="0"/>
                <wp:wrapNone/>
                <wp:docPr id="25" name="Frame16"/>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resulta que, según una normativa interna, el personal de los hospitales no puede salir a la calle a recoger una person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55.2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resulta que, según una normativa interna, el personal de los hospitales no puede salir a la calle a recoger una persona”</w:t>
                      </w:r>
                    </w:p>
                  </w:txbxContent>
                </v:textbox>
                <w10:wrap type="none"/>
              </v:rect>
            </w:pict>
          </mc:Fallback>
        </mc:AlternateContent>
      </w:r>
    </w:p>
    <w:p>
      <w:pPr>
        <w:pStyle w:val="Normal"/>
        <w:ind w:firstLine="2"/>
        <w:jc w:val="both"/>
        <w:rPr>
          <w:rFonts w:ascii="Arial" w:hAnsi="Arial" w:cs="Arial"/>
          <w:sz w:val="16"/>
        </w:rPr>
      </w:pPr>
      <w:r>
        <w:rPr>
          <w:rFonts w:cs="Arial" w:ascii="Arial" w:hAnsi="Arial"/>
          <w:sz w:val="16"/>
        </w:rPr>
      </w:r>
    </w:p>
    <w:p>
      <w:pPr>
        <w:pStyle w:val="Normal"/>
        <w:ind w:firstLine="2"/>
        <w:jc w:val="both"/>
        <w:rPr>
          <w:rFonts w:ascii="Arial" w:hAnsi="Arial" w:cs="Arial"/>
          <w:sz w:val="16"/>
        </w:rPr>
      </w:pPr>
      <w:r>
        <w:drawing>
          <wp:anchor behindDoc="0" distT="0" distB="0" distL="114935" distR="114935" simplePos="0" locked="0" layoutInCell="0" allowOverlap="1" relativeHeight="33">
            <wp:simplePos x="0" y="0"/>
            <wp:positionH relativeFrom="column">
              <wp:posOffset>-1617345</wp:posOffset>
            </wp:positionH>
            <wp:positionV relativeFrom="paragraph">
              <wp:posOffset>1493520</wp:posOffset>
            </wp:positionV>
            <wp:extent cx="1461770" cy="365506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25" t="-10" r="-25" b="-10"/>
                    <a:stretch>
                      <a:fillRect/>
                    </a:stretch>
                  </pic:blipFill>
                  <pic:spPr bwMode="auto">
                    <a:xfrm>
                      <a:off x="0" y="0"/>
                      <a:ext cx="1461770" cy="3655060"/>
                    </a:xfrm>
                    <a:prstGeom prst="rect">
                      <a:avLst/>
                    </a:prstGeom>
                  </pic:spPr>
                </pic:pic>
              </a:graphicData>
            </a:graphic>
          </wp:anchor>
        </w:drawing>
      </w:r>
      <w:r>
        <w:rPr>
          <w:rFonts w:cs="Arial" w:ascii="Arial" w:hAnsi="Arial"/>
          <w:sz w:val="16"/>
        </w:rPr>
        <w:t>Todo esto viene en relación a las noticias que hace poco saltaban a los medios de comunicación de que dos personas, una en Barcelona y otra en Sevilla, habían fallecido a escasos metros - 50 en uno de los casos - de sendos centros hospitalarios sin que desde los mismos nadie saliera a ayudarles, pese a las insistentes reclamaciones de ayuda por parte de varias personas que se acercaron a los mismos. Por lo visto resulta que, según una normativa interna, el personal de los hospitales no puede salir a la calle a recoger una persona porque, dependiendo de la ciudad, eso es competencia del SAMUR, el servicio de ambulancias correspondiente o los tres de la Cruz Roja, Toni Leblanc incluido. Como lo oye. Resulta que, por ejemplo, tú vas circulando con su coche por Madrid, y, maravillado por lo fluido del tráfico, porque ya sabe que en Madrid no hay atascos, y mira que Álvarez del Manzano se esfuerza en repetírselo y nosotros, que somos muy malos malosos, erre que erre, que sí los hay, y resulta que te da un infarto, pues, aunque te encuentre a 50 metros de un hospital, resulta que tiene que venir a por ti el SAMUR, y si tiene que pasar el atasco en el que estás - más los que se encuentre por el camino - pues ya puedes ir dándote por listo de papeles.</w:t>
      </w:r>
    </w:p>
    <w:p>
      <w:pPr>
        <w:pStyle w:val="Normal"/>
        <w:ind w:firstLine="2"/>
        <w:jc w:val="both"/>
        <w:rPr>
          <w:rFonts w:ascii="Arial" w:hAnsi="Arial" w:cs="Arial"/>
          <w:sz w:val="16"/>
        </w:rPr>
      </w:pPr>
      <w:r>
        <w:rPr>
          <w:rFonts w:cs="Arial" w:ascii="Arial" w:hAnsi="Arial"/>
          <w:sz w:val="16"/>
        </w:rPr>
      </w:r>
    </w:p>
    <w:p>
      <w:pPr>
        <w:pStyle w:val="Normal"/>
        <w:ind w:firstLine="2"/>
        <w:jc w:val="both"/>
        <w:rPr>
          <w:rFonts w:ascii="Arial" w:hAnsi="Arial" w:cs="Arial"/>
          <w:sz w:val="16"/>
        </w:rPr>
      </w:pPr>
      <w:r>
        <w:rPr>
          <w:rFonts w:cs="Arial" w:ascii="Arial" w:hAnsi="Arial"/>
          <w:sz w:val="16"/>
        </w:rPr>
        <w:t xml:space="preserve">Ignoro si el asunto de la normativa interna es realmente cierto - cosa que no me extrañaría dada la casa de putas o reino de taifas en la que se está convirtiendo este país - . Aparte de las implicaciones jurídicas que tenga el caso, convendrán conmigo en que lo menos que se puede llamar a un sujeto que se acoge a esa normativa y no la manda a Parla y sale cagando leches es perfecto hijo de puta, y observen que no escrito hijoputa como otras veces, sino lo otro, con todas sus palabras y preposiciones, ya saben, arrastrando la jota y con explosión en la pe. Creo que ya les explique un día la diferencia en esta misma página. Sobre todo cuando uno ha visto muchas veces en su etapa en Bosnia como mucha gente por hacer ese mismo gesto pagaba con su vida. Por cierto, antes de que desde los Colegios de Médicos empiecen a inundar la redacción de El Semanal con cartas mentándome mis muertos más frescos o los Juzgados de querellas - como si no tuvieran otra cosa de que ocuparse los Juzgados - debo advertir que no estoy hablando de los Médicos en general. Total tampoco es que me importen demasiado esas cosas cosas. A lo primero uno ya está más o menos acostumbrado, pero al baranda de este tinglado esas cosas siguen dándole unas subidas de tensión horrorosas. Respecto a lo segundo, más que darme especial miedo, lo que me da es cierta pereza el tener que desplazarme hasta Plaza de Castilla. Pero bueno esa es otra cuestión y hagan lo que quieran. </w:t>
      </w:r>
      <w:r>
        <mc:AlternateContent>
          <mc:Choice Requires="wps">
            <w:drawing>
              <wp:anchor behindDoc="0" distT="0" distB="0" distL="114935" distR="114935" simplePos="0" locked="0" layoutInCell="0" allowOverlap="1" relativeHeight="24">
                <wp:simplePos x="0" y="0"/>
                <wp:positionH relativeFrom="column">
                  <wp:posOffset>-1617345</wp:posOffset>
                </wp:positionH>
                <wp:positionV relativeFrom="paragraph">
                  <wp:posOffset>2322195</wp:posOffset>
                </wp:positionV>
                <wp:extent cx="3657600" cy="274320"/>
                <wp:effectExtent l="0" t="0" r="0" b="0"/>
                <wp:wrapNone/>
                <wp:docPr id="27" name="Frame17"/>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2.8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v:textbox>
                <w10:wrap type="none"/>
              </v:rect>
            </w:pict>
          </mc:Fallback>
        </mc:AlternateContent>
      </w:r>
    </w:p>
    <w:p>
      <w:pPr>
        <w:pStyle w:val="Normal"/>
        <w:ind w:firstLine="2"/>
        <w:jc w:val="both"/>
        <w:rPr>
          <w:rFonts w:ascii="Arial" w:hAnsi="Arial" w:cs="Arial"/>
          <w:sz w:val="16"/>
        </w:rPr>
      </w:pPr>
      <w:r>
        <w:rPr>
          <w:rFonts w:cs="Arial" w:ascii="Arial" w:hAnsi="Arial"/>
          <w:sz w:val="16"/>
        </w:rPr>
      </w:r>
    </w:p>
    <w:p>
      <w:pPr>
        <w:pStyle w:val="Normal"/>
        <w:ind w:firstLine="2"/>
        <w:jc w:val="both"/>
        <w:rPr>
          <w:rFonts w:ascii="Arial" w:hAnsi="Arial" w:cs="Arial"/>
          <w:sz w:val="16"/>
        </w:rPr>
      </w:pPr>
      <w:r>
        <w:rPr>
          <w:rFonts w:cs="Arial" w:ascii="Arial" w:hAnsi="Arial"/>
          <w:sz w:val="16"/>
        </w:rPr>
        <w:t>Volviendo al tema del que estabamos hablando, uno, en la escasa santa inocencia que aún le queda - sin duda fruto de las abnegadas oraciones de mi santa madre y sus amigas - piensa que cuando sucede una situación como la descrita al médico en cuestión le van a meter un puro que lo más cercano al ejercicio de la medicina que va a realizar es la cura de almorranas de la población de foca monje en las Chafarinas. Pero luego resulta que si tú eres familiar del difunto y consultas con un médico por supuestísimo que el hecho le va a parecer de Juzgado de Guardia, ahora otra cosa es que te acompañe a dicho Juzgado, y ya si hablamos de declarar no veas. Porque en esos momentos uno recuerda lo que un amigo suyo Licenciado en Derecho le dijo una vez que preguntó a un profesor suyo, Fiscal - Jefe de una Audiencia Provincial - algo sabrá el fulano de cómo andan las cosas - si un médico que observa una negligencia debe denunciarla, a lo que según la Ley está obligado, a lo que el susodicho profesor le dijo que sí, que era cierto, que claro que sí, pero que tanto mi amigo como él ya eran lo bastante mayores como para no creer en los Reyes Magos. Aún así uno piensa que todavía queda la Administración - y no me digan que eso si que no es santa inocencia - pero conociendo la eficacia de los servicios inspectores, y más en una Seguridad Social con menos medios que una selección de Clemente, estarán conmigo en que a la vista del panorama sólo se puede tener un deseo. Virgencita, virgencita que me quede como estoy.</w:t>
      </w:r>
    </w:p>
    <w:p>
      <w:pPr>
        <w:pStyle w:val="Normal"/>
        <w:ind w:firstLine="2"/>
        <w:jc w:val="both"/>
        <w:rPr>
          <w:rFonts w:ascii="Arial" w:hAnsi="Arial" w:cs="Arial"/>
          <w:sz w:val="16"/>
        </w:rPr>
      </w:pPr>
      <w:r>
        <w:rPr>
          <w:rFonts w:cs="Arial" w:ascii="Arial" w:hAnsi="Arial"/>
          <w:sz w:val="16"/>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Me los han cambiado</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C</w:t>
      </w:r>
      <w:r>
        <w:rPr>
          <w:rFonts w:cs="Arial" w:ascii="Arial" w:hAnsi="Arial"/>
          <w:sz w:val="18"/>
        </w:rPr>
        <w:t>omo ya he confesado varias veces en esta misma página, el arriba firmante, siempre que puede, empieza el día de la misma forma, y esa no es otra que desayunando colacao con crispis y leyendo con avidez las revistas del corazón. Les juro por lo que quieran que es cierto. Es más, los miembros de mi familia ya están prevenidos de la obligación que tienen de hacer acopio y custodia de las mismas cuando yo estoy de viaje, bajo amenaza de impresionante cabreo por mi parte a mi regres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32">
            <wp:simplePos x="0" y="0"/>
            <wp:positionH relativeFrom="column">
              <wp:posOffset>-1617345</wp:posOffset>
            </wp:positionH>
            <wp:positionV relativeFrom="paragraph">
              <wp:posOffset>2252980</wp:posOffset>
            </wp:positionV>
            <wp:extent cx="1461770" cy="365506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5" t="-10" r="-25" b="-10"/>
                    <a:stretch>
                      <a:fillRect/>
                    </a:stretch>
                  </pic:blipFill>
                  <pic:spPr bwMode="auto">
                    <a:xfrm>
                      <a:off x="0" y="0"/>
                      <a:ext cx="1461770" cy="3655060"/>
                    </a:xfrm>
                    <a:prstGeom prst="rect">
                      <a:avLst/>
                    </a:prstGeom>
                  </pic:spPr>
                </pic:pic>
              </a:graphicData>
            </a:graphic>
          </wp:anchor>
        </w:drawing>
      </w:r>
      <w:r>
        <w:rPr>
          <w:rFonts w:cs="Arial" w:ascii="Arial" w:hAnsi="Arial"/>
          <w:sz w:val="18"/>
        </w:rPr>
        <w:t>Dichas publicaciones no tienen sentido para mí. Últimamente he seguido con suma atención todo el proceso de atribución de la custodia de los niños entablado entre Rociíto y su expicoleto y exchorizo, que con esa lumbrera de abogado, orgullo de la profesión y pedazo de Perry Mason que tiene el tío estaba claro que iba a pasar lo que ha pasado. Que le han dado las suyas y las de un bombero. También no vea la pena que me da dado lo de Marijita Díaz y su cubano. He podido comprobar con gran alegría como por fin un productor ha sabido ver el gran talento interpretativo de Sofía Mazagatos dándole un papel que le va a costar tela, ya que imagínense que la pobre va a tener que interpretar a una niña pija. Y espero con gran impaciencia el nacimiento de las gemelas de Julio Iglesias a ver si el hombre tiene mejor suerte y le salen mejor que los tres primeros hijos, que estarán conmigo en que hay que joderse. Por supuesto quee estoy al tanto de todos los romances que le atribuyen al Príncipe Felipe, que a ver si elñ tío ya se casa y empieza a tener principitos que es su obligación. Para terminar de demostrarles mis conocimientos les diré que sigo desde el inicio el romance de Carmina Ordoñez - que me sigue pareciendo la mujer más guapa de España - y su marismeño.</w:t>
      </w:r>
      <w:r>
        <mc:AlternateContent>
          <mc:Choice Requires="wps">
            <w:drawing>
              <wp:anchor behindDoc="0" distT="0" distB="0" distL="114935" distR="114935" simplePos="0" locked="0" layoutInCell="0" allowOverlap="1" relativeHeight="13">
                <wp:simplePos x="0" y="0"/>
                <wp:positionH relativeFrom="column">
                  <wp:posOffset>-1617345</wp:posOffset>
                </wp:positionH>
                <wp:positionV relativeFrom="paragraph">
                  <wp:posOffset>58420</wp:posOffset>
                </wp:positionV>
                <wp:extent cx="1463040" cy="2232025"/>
                <wp:effectExtent l="0" t="0" r="0" b="0"/>
                <wp:wrapNone/>
                <wp:docPr id="29" name="Frame18"/>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que a ver si el tío ya se casa y empieza a tener principitos que es su obligación”</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4.6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que a ver si el tío ya se casa y empieza a tener principitos que es su obligación”</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odría seguir contándoles más cosas porque ya les digo que es una costumbre que repito desde hace tiempo. Pero desde un tiempo a esta parte estoy preocupado, porque veo con alarma que ya no nos van quedando famosos de verdad, de los de pata negra. Y es que con Lady Di criando malvas mientras el orejas ya está tranquilo con su camella, digo, Camilla y las chocholoco de las Grimmaldi que han sentado la cabeza, con Estefanía en plan madre responsable y Carolina casada con ese exquisito caballero que es Ernesto de Hannover, peleándose con su hermano Alberto por el puesto de Primera dama del Principado, esto ya no es lo que er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Primero fueron los de Gran Hermano y El Bus, luego el del perejil en las orejas y compañía, peleándose por la canción esa del no cambié, que ganas hay que tener de pelearse por eso, el del baile del pañuelo, la que le pegó seis polvos al expicoleto exchorizo y su Perry Mason , la que va pregonando que está embarazada del intelectual del hijo de cierto arquitecto - como que viendo al supuesto padre no es para rilarse - . Y no, lo siento, pero por ahí no paso. Si hace unos años mis primos los de los cien años de honradez se inventaron lo de la cultura del pelotazo, resulta que lo que se impone ahora es la cultura del braguetazo. Desde luego que es una cosa que siempre ha existido, fíjense en cierta dama porcelanoseada que a la hora de reñir a los niños tenía que ser para descojonarse. Se lo voy a decir a tu padre, y al tuyo y al tuyo. Pero esas cosas se hacían con cierta clase y cierta elegancia, pero ahora no, ahora se lleva lo cutre. Tú te vas con cualquier famoso o famosa le pegas un seis polvos y además de que al fulano en cuestión los conocidos le ponen un monumento y eres famosa. O pasa Claudia Schiffer a tu lado por la calle y vas y le pegas un beso de tornillo y cuando te recuperes de la paliza de sus gorilas y salgas del hospital te vas a Tómbola y largas todo. Claro que bien pensado, a lo mejor vale la pena recibir la paliza y todo. </w:t>
      </w:r>
      <w:r>
        <mc:AlternateContent>
          <mc:Choice Requires="wps">
            <w:drawing>
              <wp:anchor behindDoc="0" distT="0" distB="0" distL="114935" distR="114935" simplePos="0" locked="0" layoutInCell="0" allowOverlap="1" relativeHeight="25">
                <wp:simplePos x="0" y="0"/>
                <wp:positionH relativeFrom="column">
                  <wp:posOffset>-1617345</wp:posOffset>
                </wp:positionH>
                <wp:positionV relativeFrom="paragraph">
                  <wp:posOffset>350520</wp:posOffset>
                </wp:positionV>
                <wp:extent cx="3657600" cy="274320"/>
                <wp:effectExtent l="0" t="0" r="0" b="0"/>
                <wp:wrapNone/>
                <wp:docPr id="30" name="Frame19"/>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6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Yo quiero ser ilegal</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E</w:t>
      </w:r>
      <w:r>
        <w:rPr>
          <w:rFonts w:cs="Arial" w:ascii="Arial" w:hAnsi="Arial"/>
          <w:sz w:val="18"/>
        </w:rPr>
        <w:t>stá decidido. Lo dejo. Que en El Semanal se busquen a otro y que a Alatriste le den mucho por el culo. Si bien no espero suicidios a lo Werter, déjenme pensar que habrá quien eche alguna lagrima, aunque también los habrá que abrirán una botella de champán. Lo sé. El caso es que he descubierto mi verdadera vocación. Yo quiero ser inmigrante ilegal. Pero no en plan patera y encierro en iglesia, sino en el otro plan, en plan fetén.</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object w:dxaOrig="2301" w:dyaOrig="57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7.35pt;margin-top:187.75pt;width:115.1pt;height:287.8pt;mso-wrap-distance-left:9.05pt;mso-wrap-distance-right:9.05pt;mso-position-horizontal-relative:text;mso-position-vertical-relative:text" filled="f" o:ole="">
            <v:imagedata r:id="rId13" o:title=""/>
            <w10:wrap type="topAndBottom"/>
          </v:shape>
          <o:OLEObject Type="Embed" ProgID="" ShapeID="ole_rId12" DrawAspect="Content" ObjectID="_529631353" r:id="rId12"/>
        </w:object>
      </w:r>
      <w:r>
        <w:rPr>
          <w:rFonts w:cs="Arial" w:ascii="Arial" w:hAnsi="Arial"/>
          <w:sz w:val="18"/>
        </w:rPr>
        <w:t>Supongo que ustedes también han oído la historia de Recoba. Un futbolista del Inter de Milán al que pagan 1.400 millones al año. Pues el tal Recoba, uruguayo de nacimiento, había obtenido un pasaporte comunitario merced a un supuesto bisabuelo canario, pero resulta que por lo visto la documentación que el fulano presentó a tal fin era más falsa que un billete con la efigie de Mortadelo, así que resulta que era ilegal, y como comprenderán el angelito estaba asustadísimo porque podía ser deportado en cualquier momento. Ignoro qué ha pasado al final y si los carabinieri andan buscándolo como locos por Milán, pero ya he dicho que estoy convencido, con esas condiciones yo también quiero ser ilegal, que me digan donde hay que apuntarse. Nos ha jodido. Y seguro que usted, usted, y el de más allá. Y los que están encerrados en las iglesias ni les cuento. Esos con una con una milésima parte de lo que cobra el tal Recoba ya se darían con un canto en los dientes. Y es que hay formas y formas de inmigración, porque no me vayan a comparar el caso de Recoba y el de otros tantos compañeros suyos, que esos sí que prestan un servicio útil a la sociedad, y no los otros, que a ver que hacen, ya ven recoger brocoli, que a ver quien coño come brocoli en este país. Por eso a los primeros hay que darles papeles y visados a punta pala y a los otros no. porque en España no es que estemos en contra de la inmigración, porque mira si en la Costa del Sol no hay inmigrantes, especialmente en Marbella, donde ahí hay inmigrantes como Dios manda, como Kasoggi y Al Nasser, y no como los otros, que son delicuentes que por menos de nada te sacan la navaja. Es como decía el otro día el Ministro Aparicio, con esa carita de prior benedictino que Dios le ha dado, que alguna responsabilidad tienen que tener los países desde los que vienen en el asunto. Pues claro, si la culpa la tienen ellos, por ser pobres y tercermundistas, los gilipollas. Con lo cachi que es ser un país desarrollado y ellos venga, empeñados en ser pobres.</w:t>
      </w:r>
      <w:r>
        <mc:AlternateContent>
          <mc:Choice Requires="wps">
            <w:drawing>
              <wp:anchor behindDoc="0" distT="0" distB="0" distL="114935" distR="114935" simplePos="0" locked="0" layoutInCell="0" allowOverlap="1" relativeHeight="14">
                <wp:simplePos x="0" y="0"/>
                <wp:positionH relativeFrom="column">
                  <wp:posOffset>-1617345</wp:posOffset>
                </wp:positionH>
                <wp:positionV relativeFrom="paragraph">
                  <wp:posOffset>189865</wp:posOffset>
                </wp:positionV>
                <wp:extent cx="1463040" cy="2232025"/>
                <wp:effectExtent l="0" t="0" r="0" b="0"/>
                <wp:wrapNone/>
                <wp:docPr id="31" name="Frame20"/>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en España no es que estemos en contra de la inmigración, porque mira si en la Costa del Sol no hay inmigrantes”</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14.95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en España no es que estemos en contra de la inmigración, porque mira si en la Costa del Sol no hay inmigrantes”</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t>Y encima es que no veas como son y con que exigencias vienen encima. Menos mal que aquí hay personas dispuestas a abrirnos los ojos, como por ejemplo hizo el otro día Marta Ferrusola, la esposa del Honorable presidente Pujol, cuando en una conferencia dijo que "ahora viene todo un alud de inmigración pero con un pequeño handicap. La gente que vino hace 50 años era una gente con el mismo tipo de cultura y con el mismo tipo de religión, en cambio la que viene ahora no. Son personas con una cultura muy diferente y sobre todo con una religión muy diferente, con unas imposiciones muy diferentes. Ellos quieren que aquí que se les tenga en primer lugar su religión, que comporta una forma de comer diferente. (...) Nosotros como personas debemos estar abiertos. Pero, claro, esto de las imposiciones es una cosa muy fuerte porque dentro de diez años quizás la iglesias románicas no servirán, servirán unas mezquitas". Eso fue lo que dijo la señora - ignoro si igual, más o menos de Honorable que su marido -. Y tiene toda la razón, por supuesto, faltaría más. pero, bueno, a ver que es lo que va a ser esto. Por eso y para que vean mi buena voluntad le ofrezco a la señora Ferrusola unas sugerencias. Por ejemplo los inmigrantes deberán dejarse de cuscús y tonterías y deberán incluir en su dieta platos tan sabrosos como el pá amb tumaca y la butifarra, y eso de que son musulmanes y no pueden comer cerdo se acabó. Nos ha jodido aquí el Mustafá, o el Abderramán - el cual, por cierto, deberá pasar a tener un nombre más normal, como Jordi o Miquel - . Si bien seguirán trabajando de sol a sol recogiendo brocoli o lo que carajo recojan lo harán provistos de su barretina. Después del trabajo deberán asistir a clases de catalán y sardanas, y no me venga con que entonces cuando duerme. Y en las fiestas como el ramadán en lugar de lo que hagan deberán levantar preciosos castellets que queda muy bonito - y que en prueba de buena voluntad dejaremos que miren hacia La Meca. Y para que quiere usted una mezquita teniendo la Sagrada Familia que es preciosa.</w:t>
      </w:r>
      <w:r>
        <mc:AlternateContent>
          <mc:Choice Requires="wps">
            <w:drawing>
              <wp:anchor behindDoc="0" distT="0" distB="0" distL="114935" distR="114935" simplePos="0" locked="0" layoutInCell="0" allowOverlap="1" relativeHeight="26">
                <wp:simplePos x="0" y="0"/>
                <wp:positionH relativeFrom="column">
                  <wp:posOffset>-1617345</wp:posOffset>
                </wp:positionH>
                <wp:positionV relativeFrom="paragraph">
                  <wp:posOffset>350520</wp:posOffset>
                </wp:positionV>
                <wp:extent cx="3657600" cy="274320"/>
                <wp:effectExtent l="0" t="0" r="0" b="0"/>
                <wp:wrapNone/>
                <wp:docPr id="32" name="Frame21"/>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6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t xml:space="preserve">Por supuesto que para que no se ofendan las demás nacionalidades de este país tan plurinacional, plurimorfo y plurilingue la situación deberá extrapolarse a las demás reginones, sustituyen do la butiffara por marmitako, lacón con grelos, callos a la madrileña , gazpacho o papas arrugás con mojo picón ; el catalán por euskera, gallego, valenciano, guanche o silbo gomero y las sardanas por aurreskus, muñeiras, jotas o sevillanas. Y así tendremos una inmigración que te pasas y de mucho nivel, Maribel. A ver, como tiene que ser. Pero que se habrán creído. </w:t>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De tal palo, tal astilla</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Y</w:t>
      </w:r>
      <w:r>
        <w:rPr>
          <w:rFonts w:cs="Arial" w:ascii="Arial" w:hAnsi="Arial"/>
          <w:sz w:val="18"/>
        </w:rPr>
        <w:t xml:space="preserve">a está. Ya la armó. No me digan que no se veía venir. Me refiero a lo del ataque a Irak por parte de Estados Unidos, porque claro, si se heredan las presidencias está claro que también se heredan los enemigos, así que está claro que George W. Bush, el nuevo baranda mundial, tenía que castigar a ese señor tan malo maloso de bigote que vive en Irak y que tan mal se lo hizo pasar a su papá, que fíjense que tuvo que mandar a cientos de soldados americanos hasta allá . Y que mira que le dijeron niño malo y el tío ni caso. Así que era lo menos que se podía hacer. Y por supuesto no tiene nada que ver que el niño Bush haya ganado las elecciones de la forma que las ha ganado, merced a un gran triunfo de la democracia americana que es muy buena. Sobre todo si donde te juegas el puesto es en el estado donde el Gobernador es hermano tuyo y quien tiene la última palabra son los Jueces del Tribunal Supremo nombrados por papá y el tito Reagan. </w:t>
      </w:r>
      <w:r>
        <mc:AlternateContent>
          <mc:Choice Requires="wps">
            <w:drawing>
              <wp:anchor behindDoc="0" distT="0" distB="0" distL="114935" distR="114935" simplePos="0" locked="0" layoutInCell="0" allowOverlap="1" relativeHeight="15">
                <wp:simplePos x="0" y="0"/>
                <wp:positionH relativeFrom="column">
                  <wp:posOffset>-1919605</wp:posOffset>
                </wp:positionH>
                <wp:positionV relativeFrom="paragraph">
                  <wp:posOffset>1635760</wp:posOffset>
                </wp:positionV>
                <wp:extent cx="1463040" cy="2232025"/>
                <wp:effectExtent l="0" t="0" r="0" b="0"/>
                <wp:wrapNone/>
                <wp:docPr id="33" name="Frame22"/>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o deja la caja viudas y huérfanos de la Guardia Civil más vacía que la nevera de un etíope”</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128.8pt;mso-position-vertical-relative:text;margin-left:-151.1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o deja la caja viudas y huérfanos de la Guardia Civil más vacía que la nevera de un etíope”</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31">
            <wp:simplePos x="0" y="0"/>
            <wp:positionH relativeFrom="column">
              <wp:posOffset>-1617345</wp:posOffset>
            </wp:positionH>
            <wp:positionV relativeFrom="paragraph">
              <wp:posOffset>938530</wp:posOffset>
            </wp:positionV>
            <wp:extent cx="1461770" cy="3655060"/>
            <wp:effectExtent l="0" t="0" r="0" b="0"/>
            <wp:wrapTopAndBottom/>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25" t="-10" r="-25" b="-10"/>
                    <a:stretch>
                      <a:fillRect/>
                    </a:stretch>
                  </pic:blipFill>
                  <pic:spPr bwMode="auto">
                    <a:xfrm>
                      <a:off x="0" y="0"/>
                      <a:ext cx="1461770" cy="3655060"/>
                    </a:xfrm>
                    <a:prstGeom prst="rect">
                      <a:avLst/>
                    </a:prstGeom>
                  </pic:spPr>
                </pic:pic>
              </a:graphicData>
            </a:graphic>
          </wp:anchor>
        </w:drawing>
      </w:r>
      <w:r>
        <w:rPr>
          <w:rFonts w:cs="Arial" w:ascii="Arial" w:hAnsi="Arial"/>
          <w:sz w:val="18"/>
        </w:rPr>
        <w:t>Porque esa es otra. Tanto ir los tíos marcando paquete como paladines de la democracia internacional y fíjense el pifostio que han tenido con sus elecciones. Cuando aquí a los veinte minutos ya salió Mariano Rajoy diciendo que hemos ganado y a joderse tocan y ellos tardan un mes en elegir Presidente. Y encima, para más inri el que han elegido, que manda cojones el angelito. Con esas bellas aficiones como el derecho constitucional de todo yanki de a pie de llevar armas y el preparar barbacoas a lo silla eléctrica, con especialidad en cocina hispana y negra. Pero claro, también hay que decir que como no defiendas esas cosas en los iuesei vas a sacar menos votos que Franco en un congreso del PCE. Porque esos son cosas normales y lo verdaderamente escandaloso es que el fulano condujese bebido hace veinte años. Y ahí ya es cuando no puedes más y te descojonas que te rilas con la idea de escandalos políticos que tienen los sobrinos del Tío Sam. Sobre todo en este país en el que el que no crea gales, se agencia un Mistere porque llega tarde a los toros, o deja la caja viudas y huérfanos de la Guardia Civil más vacía que la nevera de un etíope o pone despachos a sus hermanos o en el Consejo de Administración de la mayor empresa de este país - a base de realizar una actividad bastante más propia de corsarios de Salgari - a sus compañeros de colegi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Pero bueno, aparte de lo dicho que en yankilandia es de lo más normal. Vistas las luces de Bush es para, ya que es el baranda mundial, coger el primer transbordador que pase e ir a pedir sitio a la estación espacial internacional. Porque imagínense al fulano ante problemas como los de Oriente Medio y rodeado de asesores - seguramente con sus mismos conocimientos, o sea, ni puta idea - explicándole al George W. dónde carajo esta Oriente Medio, quienes coño son los israelíes y los palestinos y que dos y dos son cuatro y los niños vienen de París - suponiendo que el fulano tampoco tiene ni pajolera idea de dónde está París. </w:t>
      </w:r>
      <w:r>
        <mc:AlternateContent>
          <mc:Choice Requires="wps">
            <w:drawing>
              <wp:anchor behindDoc="0" distT="0" distB="0" distL="114935" distR="114935" simplePos="0" locked="0" layoutInCell="0" allowOverlap="1" relativeHeight="27">
                <wp:simplePos x="0" y="0"/>
                <wp:positionH relativeFrom="column">
                  <wp:posOffset>-1617345</wp:posOffset>
                </wp:positionH>
                <wp:positionV relativeFrom="paragraph">
                  <wp:posOffset>613410</wp:posOffset>
                </wp:positionV>
                <wp:extent cx="3657600" cy="274320"/>
                <wp:effectExtent l="0" t="0" r="0" b="0"/>
                <wp:wrapNone/>
                <wp:docPr id="35" name="Frame23"/>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3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ues eso, que como dicen por esos lares Dios salve a América. Que por cierto mira que me jode la expresión de marras, porque América es mucho más que esa panda de taraos comehamburguesas. Pero claro, si uno piensa lo que hicieron sus primos - apoyo a Pinochet, contra nicaraguense, Panamá - a lo mejor resulta que sí. Que Dios salve a Améric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Rabia, Marías</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N</w:t>
      </w:r>
      <w:r>
        <w:rPr>
          <w:rFonts w:cs="Arial" w:ascii="Arial" w:hAnsi="Arial"/>
          <w:sz w:val="18"/>
        </w:rPr>
        <w:t>o sé si recordarán que hace tiempo en esta misma página les hablé de la existencia en Internet de un foro creado por un tal Enrique que honra a El club Dumas llevando el nick de Corso. Como ya dije entonces, aunque no intervengo nunca me gusta pasarme por allí a ver las flores - y los palos, que como en botica de todo ahí - que la gente cree a bien dirigirme. Y si bien siempre suele ser interesante y entretenido lo que allí sucede, hace poco pasó algo con lo que me lo pasé como un enano.</w:t>
      </w:r>
    </w:p>
    <w:p>
      <w:pPr>
        <w:pStyle w:val="Normal"/>
        <w:ind w:firstLine="2"/>
        <w:jc w:val="both"/>
        <w:rPr>
          <w:rFonts w:ascii="Arial" w:hAnsi="Arial" w:cs="Arial"/>
          <w:sz w:val="18"/>
        </w:rPr>
      </w:pPr>
      <w:r>
        <w:rPr>
          <w:rFonts w:cs="Arial" w:ascii="Arial" w:hAnsi="Arial"/>
          <w:sz w:val="18"/>
        </w:rPr>
      </w:r>
    </w:p>
    <w:p>
      <w:pPr>
        <w:pStyle w:val="Normal"/>
        <w:ind w:firstLine="2"/>
        <w:jc w:val="both"/>
        <w:rPr/>
      </w:pPr>
      <w:r>
        <w:drawing>
          <wp:anchor behindDoc="0" distT="0" distB="0" distL="114935" distR="114935" simplePos="0" locked="0" layoutInCell="0" allowOverlap="1" relativeHeight="29">
            <wp:simplePos x="0" y="0"/>
            <wp:positionH relativeFrom="column">
              <wp:posOffset>-1617345</wp:posOffset>
            </wp:positionH>
            <wp:positionV relativeFrom="paragraph">
              <wp:posOffset>2252980</wp:posOffset>
            </wp:positionV>
            <wp:extent cx="1461770" cy="3655060"/>
            <wp:effectExtent l="0" t="0" r="0" b="0"/>
            <wp:wrapTopAndBottom/>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rcRect l="-25" t="-10" r="-25" b="-10"/>
                    <a:stretch>
                      <a:fillRect/>
                    </a:stretch>
                  </pic:blipFill>
                  <pic:spPr bwMode="auto">
                    <a:xfrm>
                      <a:off x="0" y="0"/>
                      <a:ext cx="1461770" cy="3655060"/>
                    </a:xfrm>
                    <a:prstGeom prst="rect">
                      <a:avLst/>
                    </a:prstGeom>
                  </pic:spPr>
                </pic:pic>
              </a:graphicData>
            </a:graphic>
          </wp:anchor>
        </w:drawing>
      </w:r>
      <w:r>
        <w:rPr/>
        <w:t xml:space="preserve"> </w:t>
      </w:r>
      <w:r>
        <w:rPr>
          <w:rFonts w:cs="Arial" w:ascii="Arial" w:hAnsi="Arial"/>
          <w:sz w:val="18"/>
        </w:rPr>
        <w:t>Resulta que alguien del foro descubrió que Javier Marías, ya saben, mi vecino el gentleman también tenía un foro, curiosamente en el mismo servidor que el de mis compadres, por lo que resulta que además de vecinos de página ahora también lo somos de Internet. Y claro, dado el carácter británico de mi vecino, allí todo era muy fino y más propio de reuniones se salón de té con pastitas - ignoro si todos sus miembros entraban al susodicho foro a las five o'clok. Pues resulta que a alguno mis compadres, que con mucho Alatriste y novelas de Salgari a sus espaldas eso les pareció una auténtica mariconada, y decidieron entrar en el foro del Rey de redonda a decir hola, que tal, buenas noches tengan vuesas mercedes, ojos negros tienes y a ti te ponía yo un piso en la Gran Vía, más o menos. Comprenderán ustedes la reacción del mencionado foro, que más bien era internado de señoritas - sin duda tan prestigioso como el de Eton - , con lo cual a mis compadres les dieron las del pulpo por, oig, fíjate, que groseros, brutos, infantiles la chusma está del Reverte, que no sabe más que leer tebeos y cuentos de piratas. Durante varios días hubo combates penol a penol y se tocó zafarrancho de combates, dirigido todo ello, claro está , por su correspondiente capitán. Y suerte tuvieron de que todo esto fuesen cosas virtuales, que si no - permítanme que apueste por mis compadres- no habría dado dos doblones por el virgo de las doncellas que allí había.</w:t>
      </w:r>
      <w:r>
        <mc:AlternateContent>
          <mc:Choice Requires="wps">
            <w:drawing>
              <wp:anchor behindDoc="0" distT="0" distB="0" distL="114935" distR="114935" simplePos="0" locked="0" layoutInCell="0" allowOverlap="1" relativeHeight="23">
                <wp:simplePos x="0" y="0"/>
                <wp:positionH relativeFrom="column">
                  <wp:posOffset>-1617345</wp:posOffset>
                </wp:positionH>
                <wp:positionV relativeFrom="paragraph">
                  <wp:posOffset>58420</wp:posOffset>
                </wp:positionV>
                <wp:extent cx="1463040" cy="2232025"/>
                <wp:effectExtent l="0" t="0" r="0" b="0"/>
                <wp:wrapNone/>
                <wp:docPr id="37" name="Frame24"/>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uno, que, aunque no sea caballero como mi colega el de Redonda es hombre de honor y de hígados como Alatriste”</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4.6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uno, que, aunque no sea caballero como mi colega el de Redonda es hombre de honor y de hígados como Alatriste”</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El caso es que pasado un poco el fragor del combate, como en las pelis de Burt Lancaster, resultó que las damas del foro de mi vecino - como no podía ser menos tratándose de un dandy como el Marías el sexo femenino era mayoritario - empezaron a ver con mejores ojos a los rudos piratas y que si tú también ojos negros tienes, mocetón, y que dónde habías dicho que me ibas a poner el piso, y que oig, fíjete, al final esto tiene su gracia. Y ahora resulta que todos son amigos y que los unos entran en el foro y en el chat de los otros. Incluso creo que alguna mariana - que es como mis compadres denominan a las damas del foro de Marías - ha dicho que el getleman será mejor escritor que el arriba firmante pero que el arriba firmante es más enrollado. Y muchas veces en su chat no hay nadie y se van con los revertianos. Chúpate esa dandy. Y como mis seguidores, aunque no sean ingleses, sí tienen algo de perros, han sugerido en el foro que escribiese en esta página que su foro es más chachi y uno, que, aunque no sea caballero como mi colega el de Redonda es hombre de honor y de hígados como Alatriste y ha leído mucho Dumas como para saber que a una cita a las doce ante los Carmelitas Descalzos no se puede dejar de acudir, se pone a darle la tecla con una sonrisa de lobo como la de Lucas Corso - como no podía ser menos tratándose del foro que se trata - a escribirle a mi vecino el Marías que chincha rabiña, que a ver si creías que siempre te las ibas a llevar tú de calle, perro inglés, y que ya te puedes ir comparando el parche, el garfio y la pata de palo y el loro del hombro. Por cierto, le juro que daría todo el oro del Rey por ver al - Rey también - de Redonda con esas pintas. Claro, que a lo mejor como perro inglés que es resulta que le hacen Sir como al cabrón del Francis Drake y es peor el remedio que la enfermedad.</w:t>
      </w:r>
      <w:r>
        <mc:AlternateContent>
          <mc:Choice Requires="wps">
            <w:drawing>
              <wp:anchor behindDoc="0" distT="0" distB="0" distL="114935" distR="114935" simplePos="0" locked="0" layoutInCell="0" allowOverlap="1" relativeHeight="28">
                <wp:simplePos x="0" y="0"/>
                <wp:positionH relativeFrom="column">
                  <wp:posOffset>-1617345</wp:posOffset>
                </wp:positionH>
                <wp:positionV relativeFrom="paragraph">
                  <wp:posOffset>1796415</wp:posOffset>
                </wp:positionV>
                <wp:extent cx="3657600" cy="274320"/>
                <wp:effectExtent l="0" t="0" r="0" b="0"/>
                <wp:wrapNone/>
                <wp:docPr id="38" name="Frame25"/>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1.4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B</w:t>
                      </w:r>
                      <w:r>
                        <w:rPr>
                          <w:rFonts w:cs="Arial" w:ascii="Arial" w:hAnsi="Arial"/>
                          <w:b/>
                          <w:sz w:val="22"/>
                        </w:rPr>
                        <w:t>arles</w:t>
                      </w:r>
                      <w:r>
                        <w:rPr>
                          <w:rFonts w:cs="Arial" w:ascii="Arial" w:hAnsi="Arial"/>
                          <w:sz w:val="22"/>
                        </w:rPr>
                        <w:t xml:space="preserve"> 25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Arial" w:hAnsi="Arial" w:cs="Arial"/>
        </w:rPr>
      </w:pPr>
      <w:r>
        <w:rPr>
          <w:rFonts w:cs="Arial" w:ascii="Arial" w:hAnsi="Arial"/>
        </w:rPr>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FFFFFF"/>
      <w:sz w:val="24"/>
    </w:rPr>
  </w:style>
  <w:style w:type="paragraph" w:styleId="Heading2">
    <w:name w:val="Heading 2"/>
    <w:basedOn w:val="Normal"/>
    <w:next w:val="Normal"/>
    <w:qFormat/>
    <w:pPr>
      <w:keepNext w:val="true"/>
      <w:numPr>
        <w:ilvl w:val="1"/>
        <w:numId w:val="1"/>
      </w:numPr>
      <w:ind w:left="-1418" w:hanging="0"/>
      <w:jc w:val="center"/>
      <w:outlineLvl w:val="1"/>
    </w:pPr>
    <w:rPr>
      <w:rFonts w:ascii="Verdana" w:hAnsi="Verdana" w:cs="Verdana"/>
      <w:b/>
      <w:sz w:val="24"/>
    </w:rPr>
  </w:style>
  <w:style w:type="paragraph" w:styleId="Heading3">
    <w:name w:val="Heading 3"/>
    <w:basedOn w:val="Normal"/>
    <w:next w:val="Normal"/>
    <w:qFormat/>
    <w:pPr>
      <w:keepNext w:val="true"/>
      <w:numPr>
        <w:ilvl w:val="2"/>
        <w:numId w:val="1"/>
      </w:numPr>
      <w:jc w:val="center"/>
      <w:outlineLvl w:val="2"/>
    </w:pPr>
    <w:rPr>
      <w:sz w:val="144"/>
    </w:rPr>
  </w:style>
  <w:style w:type="paragraph" w:styleId="Heading4">
    <w:name w:val="Heading 4"/>
    <w:basedOn w:val="Normal"/>
    <w:next w:val="Normal"/>
    <w:qFormat/>
    <w:pPr>
      <w:keepNext w:val="true"/>
      <w:numPr>
        <w:ilvl w:val="3"/>
        <w:numId w:val="1"/>
      </w:numPr>
      <w:jc w:val="center"/>
      <w:outlineLvl w:val="3"/>
    </w:pPr>
    <w:rPr>
      <w:sz w:val="144"/>
      <w:u w:val="single"/>
    </w:rPr>
  </w:style>
  <w:style w:type="paragraph" w:styleId="Heading5">
    <w:name w:val="Heading 5"/>
    <w:basedOn w:val="Normal"/>
    <w:next w:val="Normal"/>
    <w:qFormat/>
    <w:pPr>
      <w:keepNext w:val="true"/>
      <w:numPr>
        <w:ilvl w:val="4"/>
        <w:numId w:val="1"/>
      </w:numPr>
      <w:jc w:val="center"/>
      <w:outlineLvl w:val="4"/>
    </w:pPr>
    <w:rPr>
      <w:sz w:val="44"/>
      <w:u w:val="single"/>
    </w:rPr>
  </w:style>
  <w:style w:type="character" w:styleId="Fuentedeprrafopredeter">
    <w:name w:val="Fuente de párrafo predeter."/>
    <w:qFormat/>
    <w:rPr/>
  </w:style>
  <w:style w:type="character" w:styleId="WW8Dropcap0">
    <w:name w:val="WW8Dropcap0"/>
    <w:qFormat/>
    <w:rPr>
      <w:rFonts w:ascii="Arial" w:hAnsi="Arial" w:cs="Arial"/>
      <w:b/>
      <w:sz w:val="71"/>
    </w:rPr>
  </w:style>
  <w:style w:type="character" w:styleId="WW8Dropcap1">
    <w:name w:val="WW8Dropcap1"/>
    <w:qFormat/>
    <w:rPr>
      <w:rFonts w:ascii="Arial" w:hAnsi="Arial" w:cs="Arial"/>
      <w:b/>
      <w:sz w:val="71"/>
    </w:rPr>
  </w:style>
  <w:style w:type="character" w:styleId="WW8Dropcap2">
    <w:name w:val="WW8Dropcap2"/>
    <w:qFormat/>
    <w:rPr>
      <w:rFonts w:ascii="Arial" w:hAnsi="Arial" w:cs="Arial"/>
      <w:b/>
      <w:sz w:val="71"/>
    </w:rPr>
  </w:style>
  <w:style w:type="character" w:styleId="WW8Dropcap3">
    <w:name w:val="WW8Dropcap3"/>
    <w:qFormat/>
    <w:rPr>
      <w:rFonts w:ascii="Arial" w:hAnsi="Arial" w:cs="Arial"/>
      <w:b/>
      <w:sz w:val="71"/>
    </w:rPr>
  </w:style>
  <w:style w:type="character" w:styleId="WW8Dropcap4">
    <w:name w:val="WW8Dropcap4"/>
    <w:qFormat/>
    <w:rPr>
      <w:rFonts w:ascii="Arial" w:hAnsi="Arial" w:cs="Arial"/>
      <w:b/>
      <w:sz w:val="71"/>
    </w:rPr>
  </w:style>
  <w:style w:type="character" w:styleId="WW8Dropcap5">
    <w:name w:val="WW8Dropcap5"/>
    <w:qFormat/>
    <w:rPr>
      <w:rFonts w:ascii="Arial" w:hAnsi="Arial" w:cs="Arial"/>
      <w:b/>
      <w:sz w:val="71"/>
    </w:rPr>
  </w:style>
  <w:style w:type="character" w:styleId="WW8Dropcap6">
    <w:name w:val="WW8Dropcap6"/>
    <w:qFormat/>
    <w:rPr>
      <w:rFonts w:ascii="Arial" w:hAnsi="Arial" w:cs="Arial"/>
      <w:b/>
      <w:sz w:val="71"/>
    </w:rPr>
  </w:style>
  <w:style w:type="character" w:styleId="WW8Dropcap7">
    <w:name w:val="WW8Dropcap7"/>
    <w:qFormat/>
    <w:rPr>
      <w:rFonts w:ascii="Arial" w:hAnsi="Arial" w:cs="Arial"/>
      <w:b/>
      <w:sz w:val="62"/>
    </w:rPr>
  </w:style>
  <w:style w:type="character" w:styleId="WW8Dropcap8">
    <w:name w:val="WW8Dropcap8"/>
    <w:qFormat/>
    <w:rPr>
      <w:rFonts w:ascii="Arial" w:hAnsi="Arial" w:cs="Arial"/>
      <w:b/>
      <w:sz w:val="71"/>
    </w:rPr>
  </w:style>
  <w:style w:type="character" w:styleId="WW8Dropcap9">
    <w:name w:val="WW8Dropcap9"/>
    <w:qFormat/>
    <w:rPr>
      <w:rFonts w:ascii="Arial" w:hAnsi="Arial" w:cs="Arial"/>
      <w:b/>
      <w:sz w:val="71"/>
    </w:rPr>
  </w:style>
  <w:style w:type="character" w:styleId="WW8Dropcap10">
    <w:name w:val="WW8Dropcap10"/>
    <w:qFormat/>
    <w:rPr>
      <w:rFonts w:ascii="Arial" w:hAnsi="Arial" w:cs="Arial"/>
      <w:b/>
      <w:sz w:val="71"/>
    </w:rPr>
  </w:style>
  <w:style w:type="character" w:styleId="WW8Dropcap11">
    <w:name w:val="WW8Dropcap11"/>
    <w:qFormat/>
    <w:rPr>
      <w:rFonts w:ascii="Arial" w:hAnsi="Arial" w:cs="Arial"/>
      <w:b/>
      <w:sz w:val="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44:00Z</dcterms:created>
  <dc:creator>Filemon</dc:creator>
  <dc:description/>
  <dc:language>en-US</dc:language>
  <cp:lastModifiedBy>aaaa</cp:lastModifiedBy>
  <cp:lastPrinted>2001-03-06T12:07:00Z</cp:lastPrinted>
  <dcterms:modified xsi:type="dcterms:W3CDTF">2001-05-13T21:46:00Z</dcterms:modified>
  <cp:revision>4</cp:revision>
  <dc:subject/>
  <dc:title>CON UN PAR</dc:title>
</cp:coreProperties>
</file>